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color w:val="000000"/>
          <w:sz w:val="18"/>
          <w:lang w:val="es-ES" w:eastAsia="es-ES"/>
        </w:rPr>
      </w:pPr>
      <w:r>
        <w:rPr>
          <w:rFonts w:cs="Courier New" w:ascii="Courier New" w:hAnsi="Courier New"/>
          <w:color w:val="000000"/>
          <w:sz w:val="18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  <w:t>ANEXO 7</w:t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Cs/>
          <w:color w:val="000000"/>
          <w:sz w:val="24"/>
          <w:lang w:val="es-ES" w:eastAsia="es-ES"/>
        </w:rPr>
      </w:pPr>
      <w:r>
        <w:rPr>
          <w:rFonts w:cs="Courier New" w:ascii="Courier New" w:hAnsi="Courier New"/>
          <w:bCs/>
          <w:color w:val="000000"/>
          <w:sz w:val="24"/>
          <w:lang w:val="es-ES" w:eastAsia="es-ES"/>
        </w:rPr>
      </w:r>
    </w:p>
    <w:p>
      <w:pPr>
        <w:pStyle w:val="Normal"/>
        <w:spacing w:lineRule="exact" w:line="180"/>
        <w:ind w:left="68" w:right="311" w:hanging="0"/>
        <w:jc w:val="center"/>
        <w:rPr>
          <w:rFonts w:ascii="Courier New" w:hAnsi="Courier New" w:cs="Courier New"/>
          <w:b/>
          <w:b/>
          <w:bCs/>
          <w:color w:val="000000"/>
          <w:sz w:val="18"/>
          <w:lang w:val="es-ES" w:eastAsia="es-ES"/>
        </w:rPr>
      </w:pPr>
      <w:r>
        <w:rPr>
          <w:rFonts w:cs="Courier New" w:ascii="Courier New" w:hAnsi="Courier New"/>
          <w:b/>
          <w:bCs/>
          <w:color w:val="000000"/>
          <w:sz w:val="18"/>
          <w:lang w:val="es-ES" w:eastAsia="es-ES"/>
        </w:rPr>
      </w:r>
    </w:p>
    <w:p>
      <w:pPr>
        <w:pStyle w:val="Normal"/>
        <w:spacing w:lineRule="exact" w:line="180"/>
        <w:rPr>
          <w:rFonts w:ascii="Courier New" w:hAnsi="Courier New" w:cs="Courier New"/>
          <w:b/>
          <w:b/>
          <w:color w:val="000000"/>
          <w:sz w:val="18"/>
          <w:lang w:val="es-ES" w:eastAsia="es-ES"/>
        </w:rPr>
      </w:pPr>
      <w:r>
        <w:rPr>
          <w:rFonts w:cs="Courier New" w:ascii="Courier New" w:hAnsi="Courier New"/>
          <w:b/>
          <w:color w:val="000000"/>
          <w:sz w:val="18"/>
          <w:lang w:val="es-ES" w:eastAsia="es-ES"/>
        </w:rPr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2      :ANIMAIS VIVOS DA ESPECIE BOVINA.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2.10.00:Reprodutores de raca pura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2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2.90.10:Reprodutores puros por cruza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VACUN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2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EZERRAS E VITELAS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1      :CARNES DE ANIMAIS DA ESPECIE BOVINA, FRESCAS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FRIGERADAS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1.10.00:Carcacas e meias-carcacas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EFRIGERADA  SEM DESOSSAR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2      :CARNES DE ANIMAIS DA ESPECIE BOVINA, CONGELADAS.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2.10.00:Carcacas e meias-carcacas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EM DESOSSAR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3      :CARNES DE ANIMAIS DA ESPECIE SUINA, FRESCAS, R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RIGERADAS OU CONGELADAS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3.1    :Frescas ou refrigeradas: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3.11.00:Carcacas e meias-carcacas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3.12.00:Pernas, paletas e respectivos pedacos, não de_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ossad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3.19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3.19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EFRIGERADA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3.2    :Congeladas: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3.21.00:Carcacas e meias-carcacas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3.22.00:Pernas, paletas e respectivos pedacos, não de_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ossad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3.29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3.29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7      :CARNES E MIUDOS, COMESTIVEIS, FRESCOS, REFRIGER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OU CONGELADOS, DAS AVES DA POSIÇÃO 0105.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7.10.00:Aves não cortadas em pedacos, frescas ou refrig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adas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7.2    :Aves não cortadas em pedacos, congeladas: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7.21.00:Galos e galinha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07.22.00:Perus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1      :PEIXES VIVOS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1.10.00:Peixes ornamentais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1.9    :Outros peixes vivos: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1.91.00:Trutas (Salmo trutta, salmo gairdneri, Salmo clar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ki, Salmo aguabonita, Salmo gilae)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1.93.00:Carp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1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      :PEIXES FRESCOS OU REFRIGERADOS, EXCETO OS FILES 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IXES E OUTRAS CARNES DE PEIXES DA POSIÇÃO 0304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1    :Salmonideos, exceto os figados, ovas e lacteas: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11.00:Trutas (Salmo trutta, salmo gairdneri, Salmo clar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ki, Salmo aguabonita, Salmo gilae)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3    :Atuns (do genero Thunnus), bonitos-listrados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onitos-de ventre-raiado ›Euthynnus (Katsuwonus)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lamis!, exceto os figados, ovas e lacteas: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3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6    :Outros peixes, exceto os figados, ovas e lacteas: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66.00:Enguias (Anguilla spp.)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6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      :PEIXES CONGELADOS, EXCETO OS FILES DE PEIXES E OU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AS CARNES DE PEIXES DA POSIÇÃO 0304.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2    :Outros salmonideos, exceto os figados, ovas e lac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as: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21.00:Trutas (Salmo trutta, Salmo gairdneri, Salmo clar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ki, Salmo aguabonita, Salmo gilae)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3    :Peixes chatos (Pleuronectidae, Bothidae, Cynoglo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dae, Soleidae, Scophthalmidae e Citharidae), ex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eto os figados, ovas e lacteas: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3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4    :Atuns (do genero Thunnus), bonitos-listrados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onitos-de-ventre-raiado ›Euthynnus (Katsuwonus)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lamis!, exceto os figados, ovas e lacteas: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4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7    :Outros peixes, exceto os figados, ovas e lacteas: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76.00:Enguias (Anguilla spp.)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7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4      :FILES DE PEIXES E OUTRAS CARNES DE PEIXES (MESM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ICADAS), FRESCOS, REFRIGERADOS OU CONGELADOS.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4.10   :Frescos ou refrigerad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4.10.10:Files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4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4.20.00:Files congelado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4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      :PEIXES SECOS, SALGADOS OU EM SALMOURA; PEIXES D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UMADOS, MESMO COZIDOS ANTES OU DURANTE A DEFUM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ÃO; FARINHA DE PEIXE PROPRIA PARA A ALIMENTAÇÃ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HUMANA.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10.00:farinhas, pós e "pellets", de peixe, próprios par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alimentação humana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20   :Figados, ovas e lacteas de peixes, secos, defum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, salgados ou em salmoura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20.10:Secos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20.20:Defumado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20.30:Salgados ou em salmoura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30   :Files de peixes secos, salgados ou em salmoura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s não defumados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30.10:Secos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30.20:Salgados ou em salmoura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4    :Peixes defumados, mesmo em files: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4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5    :Peixes secos, mesmo salgados mas não defumados: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5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6    :Peixes salgados, não secos nem defumados e peixe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salmoura: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6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2      :LEITE E CREME DE LEITE, CONCENTRADOS OU ADICION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DE ACUCAR OU DE OUTROS EDULCORANTES.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2.10.00:Em po, granulos ou outras formas solidas,com teor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em peso, de materias gordas, não superior a 1,5%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5      :MANTEIGA E OUTRAS MATERIAS GORDAS PROVENIENTES D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EITE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5.00.10:Fresca, salgada ou fundida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6      :QUEIJOS E REQUEIJAO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6.90.00:Outros queijos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06      :OSSOS E NUCLEOS CORNEOS, EM BRUTO, DESENGORDURAD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SIMPLESMENTE PREPARADOS (MAS  NÃO CORTADOS SOB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ORMA DETERMINADA), ACIDULADOS OU DEGELATINADOS;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S E DESPERDICIOS DESTAS MATERIAS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06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06.90.20:Po de osso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10      :AMBAR-CINZENTO, CASTOREO, ALGALIA E ALMISCAR; CA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RIDAS; BILE,MESMO SECA; GLANDULAS E OUTRAS SUB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NCIAS DE ORIGEM ANIMAL UTILIZADAS NA PREPARAÇÃ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PRODUTOS FARMACEUTICOS, FRESCAS, REFRIGERADA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GELADAS OU PROVISORIAMENTE CONSERVADAS DE OUTR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DO.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10.00.4 :Glandulas e outras substancias de origem animal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utilizadas na preparação de produtos farmaceut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s: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10.00.41:Calculos biliares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11      :PRODUTOS DE ORIGEM ANIMAL, NÃO ESPECIFICADOS NEM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PREENDIDOS EM OUTRA PARTE DA NOMENCLATURA; AN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IS MORTOS DOS CAPITULOS 1 OU 3, IMPROPRIOS PAR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ALIMENTAÇÃO HUMANA.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11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11.9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11.99.10:Cochonila e insetos semelhantes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601      :BULBOS, TUBERCULOS, RAIZES TUBEROSAS, COROAS E R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ZOMAS, EM REPOUSO VEGETATIVO, EM VEGETAÇÃO OU EM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LOR; MUDAS, PLANTAS E RAIZES, DE CHICORIA, EXCET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S RAIZES DA POSIÇÃO 1212.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601.10.00:Bulbos, tuberculos, raizes tuberosas, coroas 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izomas, em repouso vegetativo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601.20.00:Bulbos, tuberculos, raizes tuberosas, coroas 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izomas, em vegetação ou em flor; mudas, plant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raizes, de chicoria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603      :FLORES E SEUS BOTOES, CORTADOS PARA BUQUES OU PAR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RNAMENTAÇÃO, FRESCOS, SECOS, BRANQUEADOS, TING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, IMPREGNADOS OU PREPARADOS DE OUTRO MODO.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603.10.00:Fresco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URUGUAI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EM VIGOR DE 15 DE ABRIL A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15 DE SETEMBRO DE CADA ANO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603.10.00:Fresco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RASIL E PARAGUAI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604      :FOLHAGEM,FOLHAS, RAMOS E OUTRAS PARTES DE PLANTA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 FLORES NEM BOTOES DE FLORES, E ERVAS, MUSGOS 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IQUENS, PARA BUQUES OU PARA ORNAMENTAÇÃO,FRESCO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COS, BRANQUEADOS, TINGIDOS, IMPREGNADOS OU PR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DOS DE OUTRO MODO.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604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604.91.00:Fresco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1      :BATATAS, FRESCAS OU REFRIGERADAS.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1.90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3      :CEBOLAS, CHALOTAS, ALHO, ALHO-PORRO E OUTROS PR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UTOS HORTICOLAS ALIACEOS,FRESCOS OU REFRIGERADOS.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3.20.00:Alho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6      :CENOURAS, NABOS, BETERRABAS PARA SALADA, CERCEFI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IPO-RABANO, RABANETES E RAIZES COMESTIVEIS SEM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HANTES, FRESCOS OU REFRIGERADOS.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6.10   :Cenouras e nabo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6.10.10:Cenoura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8      :LEGUMINOSAS, MESMO SEM AS VAGENS, FRESCAS OU R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RIGERADAS.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8.90.00:Outras leguminosas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9      :OUTROS PRODUTOS HORTICOLAS, FRESCOS OU REFRIGER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.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9.20.00:Asparg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9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9.90.10:Milho doce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M GRÃO  COM CASCA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09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12      :PRODUTOS HORTICOLAS, SECOS, MESMO CORTADOS EM P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COS OU FATIAS, OU AINDA TRITURADOS OU EM PO, M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 QUELQUER OUTRO PREPARO.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12.10.00:Batatas, mesmo cortadas em pedacos ou fatias, m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em qualquer outro preparo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12.90   :Outros produtos horticolas; misturas de produt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horticolas: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12.90.1 :Outros produtos horticolas: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12.90.1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ILHO DOCE EM GRÃO  COM CASCA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13      :LEGUMINOSAS SECAS, EM GRAOS, MESMO PELADAS OU PAR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DAS.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13.3    :Feijoes (Vigna spp., Phaseolus spp.):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13.31   :Feijoes das especies Vigna mungo (L.) Hepper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igna radiata (L.) Wilczek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13.31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13.32   :Feijao Adzuki (Phaseolus ou Vigna angularis)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13.32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13.33   :Feijao comum (Phaseolus vulgaris)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13.33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13.39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13.39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13.50   :Favas (Vicia faba var. major) e fava forrageir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Vicia Faba var. equina, Vicia faba var. minor)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13.5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1      :COCOS, CASTANHAS-DO-PARA E CASTANHAS DE CAJU,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RESCOS OU SECOS, MESMO SEM CASCA OU PELADOS.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1.20.00:Castanhas-do-Para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2      :OUTRAS FRUTAS DE CASCA RIJA, FRESCAS OU SECAS,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SMO SEM CASCA OU PELADAS.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2.1    :Amendoas: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2.11.00:Com casca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2.12.00:Sem casca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2.40.00:Castanhas (Castanea spp.)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3      :BANANAS FRESCAS OU SECAS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3.00.00:Bananas frescas ou secas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4      :TAMARAS, FIGOS, ABACAXIS (ANANASES), ABACATES,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OIABAS, MANGAS E MANGOSTOES, FRESCOS OU SECOS.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4.30.00:Abacaxis (ananases)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RESCOS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****************************************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ESTE PRODUTO O PARAGUAI NÃO APLICA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 DISPOSTO NO PRIMEIRO PARÁGRAFO DO AR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IGO 4 DO ACORDO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****************************************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4.40.00:Abacate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4.50   :Goiabas, mangas e mangostoes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4.50.20:Mangas e mangostoes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ANGA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5      :CITRICOS, FRESCOS OU SECOS.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5.10.00:Laranja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RESCAS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5.30.00:Limoes (Citrus limon e Citrus limonum) e lima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(Citrus aurantifolia)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IMÕE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5.40.00:"Grapefruit"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7      :MELOES, MELANCIAS E MAMOES, FRESCOS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7.20.00:Mamo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8      :MACAS, PERAS E MARMELOS, FRESCOS.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8.10.00:Macas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8.20   :Peras e marmelo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8.20.10:Peras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8.20.20:Marmel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10      :OUTRAS FRUTAS FRESCAS.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10.10.00:Morang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10.20.00:Framboesas, amoras, incluidas as silvestres, 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amoras-framboesas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MORAS SILVESTRES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13      :FRUTAS SECAS, EXCETO AS DAS POSIÇÕES 0801 A 0806;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ISTURAS DE FRUTAS SECAS OU DE FRUTAS DE CASCA R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JA, DO PRESENTE CAPITULO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13.30.00:Macas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13.40   :Outras frutas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13.40.50:Tamarindos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1      :CAFE, MESMO TORRADO OU DESCAFEINADO; CASCAS E P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ICULAS DE CAFE; SUCEDANEOS DO CAFE CONTENDO CAF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QUALQUER PROPORÇÃO.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1.1    :Cafe não torrado: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1.11   :Não descafeinado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1.11.10:Em gra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1.12   :Descafeinado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1.12.10:Em gra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1.2    :Cafe torrado: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1.21   :Não descafeinado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1.21.10:Em gra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****************************************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ESTE PRODUTO O PARAGUAI NÃO APLICA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 DISPOSTO NO PRIMEIRO PARÁGRAFO DO AR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IGO 4 DO ACORDO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****************************************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1.21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OíDO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****************************************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ESTE PRODUTO O PARAGUAI NÃO APLICA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 DISPOSTO NO PRIMEIRO PARÁGRAFO DO AR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IGO 4 DO ACORDO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****************************************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1.22.00:Descafeinado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1.30.00:Cascas e peliculas de cafe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1.40.00:Sucedaneos de cafe contendo cafe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2      :CHÁ, MESMO AROMATIZADO.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2.20.00:Cha verde (não fermentado) apresentado de qualquer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outra forma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 GRANEL  EM FOLHAS OU EM RECIPIENTES DE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NTEÚDO LíQUIDO SUPERIOR A 5 QUILOS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2.40.00:Cha preto (fermentado) e cha parcialmente ferme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ado, apresentado de qualquer outra forma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 GRANEL  EM FOLHAS OU EM RECIPIENTES DE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NTEÚDO LíQUIDO SUPERIOR A 5 QUILOS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10      :GENGIBRE, ACAFRAO, ACAFRAO-DA-TERRA, TOMILHO, LOU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O, CARIL E OUTRAS ESPECIARIAS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10.30.00:Acafrao-da-terra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5      :MILHO.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5.10.00:Para semeadura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5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5.90.20:Em grã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6      :ARROZ.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6.20.00:Arroz descascado (arroz "cargo" ou castanho)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7      :SORGO DE GRAO.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7.00.00:Sorgo de grao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8      :TRIGO MOURISCO, PAINCO E ALPISTE; OUTROS CEREAIS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8.90.00:Outros cereais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QUINUA  (GHENOPODACEAS)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2      :FARINHAS DE CEREAIS, EXCETO DE TRIGO OU DE MISTUR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TRIGO COM CENTEIO.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2.20.00:Farinha de milho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2.90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2.9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3      :GRUMOS, SEMOLAS E "PELLETS", DE CEREAIS.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3.1    :Grumos e semolas: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3.19   :De outros cereais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3.19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 QUINUA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8      :AMIDOS E FECULAS; INULINA.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8.1    :Amidos e feculas: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108.12.00:Amido de milho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1      :SOJA, MESMO QUEBRADA.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1.00.10:Para semeadura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1.0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2      :AMENDOINS NÃO TORRADOS, NEM COZIDOS DE OUTRO MODO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SMO DESCASCADOS OU QUEBRADOS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2.10   :Com casca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2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2.20.00:Descascados, mesmo quebrados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5      :SEMENTES DE NABO SILVESTRE OU DE COLZA, MESMO QU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RADAS.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5.00.10:Para semeadura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COLZA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5.0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COLZA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6      :SEMENTES DE GIRASSOL, MESMO QUEBRADAS.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6.00.10:Para semeadura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7      :OUTRAS SEMENTES E FRUTOS OLEAGINOSOS, MESMO QU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RADOS.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7.40   :Sementes de gergelim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7.40.10:Para semeadura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7.4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7.60   :Sementes de cartamo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7.60.10:Para semeadura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7.6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11      :PLANTAS, PARTES DE PLANTAS, SEMENTES E FRUTOS, D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SPECIES UTILIZADAS PRINCIPALMENTE EM PERFUMARIA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DICINA OU COMO INSETICIDAS, PARASITICIDAS E S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LHANTES, FRESCOS OU SECOS, MESMO CORTADOS, ES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GADOS OU EM PO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11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11.90.20:Piretr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11.90.9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11.90.9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FOLHAS DE COCA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14      :RUTABAGAS, BETERRABAS FORRAGEIRAS, RAIZES FORR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EIRAS, FENO ALFAFA, TREVO, SANFENO (ESPARZETA)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UVES FORRAGEIRAS, TREMOCO, ERVILHACA E PRODUT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ORRAGEIROS SEMELHANTES, MESMO EM "PELLETS".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14.10.00:Farinha e "pellets", de alfafa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404      :PRODUTOS VEGETAIS NÃO ESPECIFICADOS NEM COMPREE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IDOS EM OUTRA PARTE DA NOMENCLATURA.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404.10   :Materias-primas vegetais, das especies principal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nte utilizadas em tinturaria ou curtimento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404.10.10:Urucum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404.20.00:Línteres de algodão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07      :OLEO DE SOJA E RESPECTIVAS FRAÇÕES, MESMO REFIN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, MAS NÃO QUIMICAMENTE MODIFICADOS.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07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3      :ÓLEOS DE COCO (ÓLEO DE COPRA), DE AMÊNDOAS DE PAL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IRA OU DE BABAÇU, E RESPECTIVAS FRAÇÕES, MESM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FINADOS, MAS NÃO QUIMICAMENTE MODIFICADOS.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3.1    :Oleo de coco (oleo de copra) e respectivas fra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ões: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3.11.00:Oleo em bruto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3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3.2    :Oleos de amendoas de babacu ou de outras palme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as, e respectivas frações: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3.21   :Oleos em bruto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3.21.20:De amendoas de babacu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3.2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3.29.20:De amendoas de babacu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5      :OUTRAS GORDURAS E OLEOS VEGETAIS FIXOS (INCLUIDO 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LEO DE JOJOBA), E RESPECTIVAS FRAÇÕES, MESMO R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INADOS, MAS NÃO QUIMICAMENTE MODIFICADOS.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5.30   :Oleo de ricino e respectivas frações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5.30.10:Oleo em bruto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5.3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7      :MARGARINA; MISTURAS OU PREPARAÇÕES ALIMENTICIAS 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ORDURAS  OU  DE  OLEOS ANIMAIS OU VEGETAIS OU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RAÇÕES DAS DIFERENTES GORDURAS OU OLEOS DO PR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NTE CAPITULO, EXCETO AS GORDURAS E OLEOS ALIME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CIOS, E RESPECTIVAS FRAÇÕES, DA POSIÇÃO 1516.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7.10.00:Margarina, exceto a margarina liquida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7.90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7.9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ISTURA DE ÓLEO DE SOJA COM OUTROS ÓLEOS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7.9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ISTURA DE ÓLEO DE SEMENTES DE ALGODÇO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M OUTROS ÓLEOS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8      :GORDURAS E OLEOS ANIMAIS OU VEGETAIS, E RESPECT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AS FRAÇÕES, COZIDOS, OXIDADOS, DESIDRATADOS, SUL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URADOS, AERADOS, ESTANDOLIZADOS OU MODIFICAD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QUIMICAMENTE POR QUALQUER OUTRO PROCESSO, COM EX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LUSAO DOS DA POSIÇÃO 1516; MISTURAS OU PREPAR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ÕES NÃO ALIMENTICIAS, DE GORDURAS OU DE OLEO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NIMAIS OU VEGETAIS OU DE FRAÇÕES DE DIFERENTE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ORDURAS OU DE OLEOS DO PRESENTE CAPITULO, NÃO E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CIFICADAS NEM COMPREENDIDAS EM OUTRA PARTE D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OMENCLATURA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8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ÓLEO DE COCO (COPRA)  MISTURADO COM OU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ROS ÓLEOS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8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ÓLEO DE MAMONA (RíCINO)  MISTURADO COM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ÓLEOS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8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ISTURA DE ÓLEO DE SOJA COM OUTROS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ÓLEOS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2      :OUTRAS PREPARAÇÕES E CONSERVAS DE CARNE, MIUDOS OU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SANGUE.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2.20   :De figado de quaisquer animais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2.20.10:De bovinos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STAS DE FíGADO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2.20.20:De ovino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STAS DE FíGADO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2.20.30:De suino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STAS DE FíGADO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2.2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STAS DE FíGADO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2.4    :Da especie suina: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2.49   :Outras, incluidas as misturas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2.49.10:Carne curada e cozida ("corned pork")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1      :ACUCARES DE CANA OU DE BETERRABA E SACAROSE QUIM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MENTE PURA, EM ESTADO SOLIDO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1.1    :Acucares em bruto, sem adição de aromatizantes ou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corantes: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1.12.00:De beterraba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M 85 A 95 POR CENTO DE SACAROSE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4      :PRODUTOS DE CONFEITARIA SEM CACAU (INCLUIDO O CH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LATE BRANCO).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4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4.90.20:Bombons, caramelos, balas e rebucados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OMBONS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4.90.20:Bombons, caramelos, balas e rebucados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STILHAS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4.90.20:Bombons, caramelos, balas e rebucados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ARAMELOS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801      :CACAU INTEIRO OU PARTIDO, EM BRUTO OU TORRADO.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801.00.10:Cru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801.00.20:Torrad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803      :PASTA DE CACAU, MESMO DESENGORDURADA.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803.20.00:Total ou parcialmente desengordurada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M 14% DE GORDURA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804      :MANTEIGA, GORDURA E OLEO, DE CACAU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804.00.00:Manteiga, gordura e oleo, de cacau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805      :CACAU EM PO, SEM ADICAO DE ACUCAR OU DE OUTRO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DULCORANTES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805.00.00:Cacau em po, sem adicao de acucar ou de outro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edulcorantes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806      :CHOCOLATE E OUTRAS PREPARAÇÕES ALIMENTICIAS QU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TENHAM CACAU.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806.20   :Outras preparações em blocos ou em barras com pes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perior a 2 kg, ou em estado l¡quido ou em pasta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pó, grƒnulos ou formas  semelhantes,  em  reci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ientes ou embalagens imediatas de conte£do  supe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r a 2 kg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806.20.10:Chocolate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2      :MASSAS ALIMENTICIAS, MESMO COZIDAS OU RECHEAD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DE CARNE OU DE OUTRAS SUBSTANCIAS) OU PREPARAD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OUTRO MODO, TAIS COMO ESPAGUETE, MACARRAO,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LETRIA, LASANHA, NHOQUE, RAVIOLE E CANELONE;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"COUSCOUS", MESMO PREPARADO.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2.1    :Massas alimenticias não cozidas, nem recheadas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em preparadas de outro modo: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2.11.00:Contendo ovos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ASSAS PARA SOPA  MASSAS ALIMENTíCIAS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2.1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 QUINUA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4      :PRODUTOS A BASE DE CEREAIS, OBTIDOS POR EXPANSA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POR TORREFAÇÃO ›POR EXEMPLO: FLOCOS DE MILH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"CORN FLAKES")!, GRAOS DE CEREAIS, EXCETO MILHO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-COZIDOS OU PREPARADOS DE OUTRO MODO.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4.10.00:Produtos a base de cereais, obtidos por expansa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ou po torrefação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5      :PRODUTOS DE PADARIA, PASTELARIA OU DA INDUSTRI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BOLACHAS E BISCOITOS, MESMO ADICIONADOS D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CAU; HOSTIAS, CAPSULAS VAZIAS PARA MEDICAMENTO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BREIAS, PASTAS SECAS DE FARINHA, AMIDO OU D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CULA, EM FOLHAS, E PRODUTOS SEMELHANTES.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5.30   :Bolachas e biscoitos doces; "waffles" e "wafers"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ncluidas as casquinha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5.30.10:Bolachas e biscoitos doce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M BANHO DE CHOCOLATE  CREME   WAFFLER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5.3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OLACHAS DE  TARWI  E  QUINUA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1      :PRODUTOS HORTICOLAS, FRUTAS E OUTRAS PARTES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ESTIVEIS DE PLANTAS, PREPARADOS OU CONSERVAD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VINAGRE OU EM ACIDO ACETICO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1.10.00:Pepinos e pepininhos ("cornichons")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EPINOS COM OU SEM SAL  ESPECIARIAS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OSTARDA OU AÇéCAR  EM RECIPIENTES HER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ETICAMENTE FECHADOS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1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1.90.30:Palmit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4      :OUTROS PRODUTOS HORTICOLAS PREPARADOS OU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SERVADOS, EXCETO EM VINAGRE OU EM ACIDO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CETICO, CONGELADOS.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4.90   :Outros produtos horticolas e misturas de produt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horticolas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4.90.10:Ervilhas (Pisum sativum)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M RECIPIENTES HERMETICAMENTE FECHADOS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5      :OUTROS PRODUTOS HORTICOLAS PREPARADOS OU CONSER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ADOS, EXCETO EM VINAGRE OU EM ACIDO ACETICO, NÃ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GELADOS.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5.40.00:Ervilhas (Pisum sativum)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M RECIPIENTES HERMETICAMENTE FECHADOS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7      :DOCES, GELEIAS, "MARMELADES", PURES E PASTAS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RUTAS, OBTIDOS POR COZIMENTO, COM OU SEM ADIÇÃ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ACUCAR OU DE OUTROS EDULCORANTES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7.9    :De citrico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7.9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7.99.10:Doces, geleias e "marmelades"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GELÉIAS E  MARMELADES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7.99.2 :Pures e pastas de frutas: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7.99.21:De pesseg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7.99.22:De fig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7.99.23:De marmel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7.99.24:De goiaba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7.99.2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      :FRUTAS E OUTRAS PARTES COMESTIVEIS DE PLANTAS,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PARADAS OU CONSERVADAS DE OUTRO MODO, COM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 ADIÇÃO DE ACUCAR OU DE OUTROS EDULCORANTE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DE ALCOOL, NÃO ESPECIFICADAS NEM COMPREENDID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OUTRA PARTE DA NOMENCLATURA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1    :Frutas de casca rija, amendoins e outras semente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smo misturados entre si: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11   :Amendoin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11.9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11.91:Torrad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19   :Outros, incluidas as misturas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19.20:Outras frutas de casca rija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CLIMA TROPICAL  AO NATURAL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19.20:Outras frutas de casca rija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FRUTAS TROPICAIS EM CALDA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20   :Abacaxis (ananases)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2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40   :Peras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40.10:Em água edulcorada, incluído o xarope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4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O NATURAL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50   :Damasc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50.10:Em água edulcorada, incluído o xarope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5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DAMASCOS  AO NATURAL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60   :Cereja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60.1 :Ginj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60.11:Em agua edulcorada ou em xarope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60.1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O NATURAL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60.9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60.91:Em água edulcorada, incluído o xarope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CEREJAS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60.9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CEREJAS  AO NATURAL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80   :Morang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80.10:Em água edulcorada, incluído o xarope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8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9    :Outros, incluidas as misturas, com exclusao d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 subposição 20.08.19: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91.00:Palmit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99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99.1 :Frutas, em água edulcorada, incluído o xarope: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99.11:Ameixa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99.13:Mang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99.15:Mamao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99.1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FRUTAS TROPICAIS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99.9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99.9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AMEIXAS  AO NATURAL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99.9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NCENTRADO DE  TUMBO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99.9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CLIMA TROPICAL  AL NATURAL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9      :SUCOS DE FRUTAS (INCLUIDOS OS MOSTOS DE UVAS) OU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PRODUTOS HORTICOLAS, NÃO FERMENTADOS, SEM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DIÇÃO DE ALCOOL, COM OU SEM ADIÇÃO DE ACUCAR OU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OUTROS EDULCORANTES.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9.1    :Suco de laranja: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9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9.20.00:Sucos de "grapefruit"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9.30   :Suco de outros citric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9.30.10:De limao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9.40.00:Suco de abacaxi (ananas)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9.60   :Suco de uva (incluidos os mostos de uvas)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9.60.10:Não concentrado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9.60.20:Concentrado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9.70.00:Suco de maca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9.80   :Sucos de outras frutas ou de produtos horticol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9.80.10:De fruta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6      :PREPARAÇÕES ALIMENTICIAS NÃO ESPECIFICADAS NEM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PREENDIDAS EM OUTRA PARTE DA NOMENCLATURA.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6.90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6.90.2 :Preparações não alcoolicas (ou cujo teor alcool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 volumetrico não seja superior a 0,5% vol) d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po das utilizadas na elaboração de bebidas: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6.90.21:Concentrados a base de extratos vegetais da pos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ção 1302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6.90.2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1      :ÁGUAS, INCLUÍDAS AS ÁGUAS MINERAIS, NATURAIS  OU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RTIFICIAIS, E AS …GUAS GASEADAS NÃO ADICIONAD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ACUCAR OU DE OUTROS EDULCORANTES NEM AROMATI-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ZADAS; GELO E NEVE.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1.10   :Aguas minerais e aguas gaseificadas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1.10.10:Águas minerais, mesmo gaseadas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1.10.90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1.90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1.90.10:Agua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3      :CERVEJAS DE MALTE.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3.00.00:Cervejas de malte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RASIL E PARAGUAI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****************************************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ESTE PRODUTO O PARAGUAI NÃO APLICA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 DISPOSTO NO PRIMEIRO PARÁGRAFO DO AR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IGO 4 DO ACORDO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****************************************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7      :ALCOOL ETILICO NÃO DESNATURADO, DE TEOR ALCOOLIC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VOLUME IGUAL OU SUPERIOR A 80% VOL; ALCOOL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TILICO E AGUARDENTES, DESNATURADOS, DE QUALQUER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OR ALCOOLICO.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7.10.00:Alcool etilico não desnaturado, de teor alcoolic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em volume igual ou superior a 80 vol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7.20.00:Alcool etilico e aguardentes, desnaturados, d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qualquer teor alcoolico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8      :ALCOOL ETILICO NÃO DESNATURADO, DE TEOR ALCOOLIC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VOLUME INFERIOR A 80% VOL; AGUARDENTES, LICORE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OUTRAS BEBIDAS ALCOOLICAS; PREPARAÇÕES ALCOOL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S COMPOSTAS, DOS TIPOS UTILIZADOS NA FABRICAÇÃ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BEBIDAS.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8.20   :Aguardentes de vinho ou de bagaco de uvas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8.20.10:De vinho (por exemplo: conhaque, "brandy",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"pisco")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NGANI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8.30.00:Uisque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8.40.00:Cachaca e caninha (run e tafia)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8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8.90.3 :Licores: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8.90.31:Anis ou anisado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2      :SEMEAS, FARELOS E OUTROS RESIDUOS MESMO, EM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LLETS", DA PENEIRAÇÃO, MOAGEM OU DE OUTROS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ATAMENTOS DE GRAOS DE CEREAIS OU DE LEGUMINOSAS.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2.10.00:De milho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2.20.00:De arroz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2.30.00:De trigo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2.40.00:De outros cereais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2.50.00:De leguminosas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9      :PREPARAÇÕES DOS TIPOS UTILIZADOS NA ALIMENTAÇÃ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ANIMAIS.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9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9.90.20:Pre-misturas para a elaboração de alimentos com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ostos "completos" ou de alimentos "complement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"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401      :FUMO NÃO MANUFATURADO; DESPERDICIOS DE FUMO.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401.10   :Fumo não destalado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401.10.10:Em folhas, não secas nem fermentadas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401.10.20:Em folhas secas ou fermentadas, tipo capeiro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401.10.30:Em folhas secas em secador de ar quente ("flu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ured"), do tipo "Virginia"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01      :SAL (INCLUÍDOS O SAL DE MESA E O SAL DESNATURADO)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CLORETO DE SÓDIO PURO, MESMO EM SOLUÇÃO AQUOS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ADICIONADOS DE AGENTES ANTIAGLOMERANTES OU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GENTES QUE ASSEGUREM UMA BOA FLUIDEZ;  ÁGUA  D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R.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01.00.10:Sal (incluidos o sal de mesa e o sal desnaturado)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EL-GEMA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01.00.10:Sal (incluidos o sal de mesa e o sal desnaturado)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AL DE MESA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01.00.10:Sal (incluidos o sal de mesa e o sal desnaturado)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AL COMUM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01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LORETO DE SÓDIO COM MíNIMO DE 99.5% DE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UREZA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03      :ENXOFRE DE QUALQUER ESPECIE, EXCETO O ENXOFR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BLIMADO, O PRECIPITADO E O COLOIDAL.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03.10   :Enxofre em bruto e enxofre não refinado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03.10.10:Em bruto (enxofre nativo)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03.10.20:Não refinado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M ESTADO NATURAL  FUNDIDO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03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NXOFRE REFINADO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08      :OUTRAS ARGILAS (EXCETO ARGILAS EXPANDIDAS DA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SIÇÃO 6806), ANDALUZITA, CIANITA, SILIMANITA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SMO CALCINADAS; MULITA; BARRO COZIDO EM PO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TERRA DE "CHAMOTTE") OU TERRA DE DINAS.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08.10.00:Bentonita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1      :SULFATO DE BARIO NATURAL (BARITINA); CARBONATO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ARIO NATURAL (WITHERITA), MESMO CALCINADO, EXCET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 OXIDO DE BARIO DA POSIÇÃO 2816.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1.10.00:Sulfato de bario natural (baritina)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6      :GRANITO, PORFIRO, BASALTO, ARENITO E OUTRAS PEDR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CANTARIA OU DE CONSTRUÇÃO, MESMO DESBASTADOS OU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MPLESMENTE CORTADOS A SERRA OU POR OUTRO MEIO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BLOCOS OU PLACAS DE FORMA QUADRADA OU RETANG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AR.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6.1    :Granito: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6.11.00:Em bruto ou desbastado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M BRUTO (EM BLOCOS  EM PEDAÇOS)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6.2    :Arenito: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6.21.00:Em bruto ou desbastado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M BRUTO (EM BLOCOS  EM PEDAÇOS)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6.90   :Outras pedras de cantaria ou de construção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6.90.10:Porfir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M BRUTO (EM BLOCOS  EM PEDAÇOS)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6.90.20:Basalt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M BRUTO (EM BLOCOS  EM PEDAÇOS)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6.9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M BRUTO (EM BLOCOS  EM PEDAÇOS)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9      :CARBONATO DE MAGNESIO NATURAL (MAGNESITA); MAGN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A ELETROFUNDIDA; MAGNESIA CALCINADA A FUNDO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SINTERIZADA), MESMO CONTENDO PEQUENAS QUANTIDADE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OUTROS OXIDOS ADICIONADOS ANTES DA SINTERIZ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ÃO; OUTROS OXIDOS DE MAGNESIO, MESMO PURO.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9.10.00:Carbonato de magnesio natural (magnesita)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0      :GIPSITA; ANIDRITA; GESSO, MESMO CORADO OU ADICI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DO DE PEQUENAS QUANTIDADES DE ACELERADORES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TARDADORES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0.10.00:Gipsita; anidrita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M BRUTO OU CRU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2      :CAL VIVA, CAL APAGADA E CAL HIDRAULICA, COM EXCLU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AO DO OXIDO E DO HIDROXIDO DE CALCIO DA POSIÇÃ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2825.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2.10.00:Cal viva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2.20.00:Cal apagada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HIDRATADA OU APAGADA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2.30.00:Cal hidraulica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4      :AMIANTO (ASBESTO).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4.00.10:Em fibra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4.00.20:Em po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4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M BRUTO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5      :MICA, INCLUIDA A MICA CLIVADA EM LAMELAS IRREGU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ARES ("SPLITTINGS"); DESPERDICIOS DE MICA.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5.10.00:Mica  em  bruto  ou clivada em folhas ou lamel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irregulare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8      :BORATOS NATURAIS E SEUS CONCENTRADOS (CALCINAD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NÃO), EXCETO BORATOS EXTRAIDOS DE AGUAS SALIN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TURAIS; ACIDO BORICO NATURAL COM TEOR MAXIMO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85% DE H3BO3 EM PRODUTO SECO.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8.10.00:Boratos de sódio naturais e seus concentrado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(mesmo calcinados)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30      :MATERIAS MINERAIS NÃO ESPECIFICADAS NEM COMPREND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S EM OUTRA PARTE DA NOMENCLATURA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30.90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30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ODALITA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1      :MINERIOS DE FERRO E SEUS CONCENTRADOS, INCLUID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S PIRITAS DE FERRO USTULADAS (CINZAS DE PIRITAS).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1.1    :Minerios de ferro e sus concentrados, exceto 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iritas de ferro ustuladas (cinzas de piritas):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1.11   :Não aglomerados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1.11.10:Hematitas vermelhas (oxidos de ferro)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1.20.00:Piritas de ferro ustuladas (cinzas de piritas)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7      :MINERIOS DE CHUMBO E SEUS CONCENTRADOS.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7.00.10:Anglesita (sulfato de chumbo)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7.00.20:Cerusita (carbonato de chumbo)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8      :MINERIOS DE ZINCO E SEUS CONCENTRADOS.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8.00.10:Blenda (sulfeto de zinco)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8.00.20:Calamina (hidrossilicato de zinco)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8.00.30:Smithsonita (carbonato de zinco)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8.00.40:Zincita (oxido de zinco)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8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9      :MINERIOS DE ESTANHO E SEUS CONCENTRADOS.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9.00.10:Cassiterita (bioxido de estanho)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9.00.20:Estanita (sulfeto de estanho, cobre e ferro)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11      :MINERIOS DE TUNGSTENIO E SEUS CONCENTRADOS.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11.00.10:Ferberita (tungstato de ferro)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11.00.20:Hubnerita (tungstato de manganes)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11.00.40:Volframita (tungstato de ferro e manganes)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17      :OUTROS MINERIOS E SEUS CONCENTRADOS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17.10.00:Minerios de antimonio e seus concentrados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1      :GAS DE PETROLEO E OUTROS HIDROCARBONETOS GASOSOS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1.1    :Liquefeitos: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1.12.00:Propan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ISTURA DE BUTANO E PROPANO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1.13.00:Butano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ISTURA DE BUTANO E PROPANO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02      :ENXOFRE SUBLIMADO OU PRECIPITADO; ENXOFRE COLO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L.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02.00.00:Enxofre sublimado ou precipitado; enxofre coloidal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NXOFRE COLOIDAL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10      :OXIDOS DE BORO; ACIDOS BORICOS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10.00.2 :Acidos boricos: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10.00.21:Acido ortoborico (acido borico)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PAR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GUAI E URUGUAI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11      :OUTROS ACIDOS INORGANICOS E OUTROS COMPOSTOS OX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ENADOS INORGANICOS DOS ELEMENTOS NÃO METALICOS.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11.2    :Outros compostos oxigenados inorganicos dos el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ntos não metalicos: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11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NIDRIDO ARSENIOSO (TRIàXIDO DE ARSÊNICO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àXIDO ARSENIOSO  ARSÊNICO BRANCO)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20      :OXIDOS DE MANGANES.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20.10.00:Dioxido de manganes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25      :HIDRAZINA E HIDROZILAMINA, E SEUS SAIS INORGAN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S; OUTRAS BASES INORGANICAS; OUTROS OXIDOS, H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ROXIDOS E PEROXIDOS, DE METAIS.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25.80.00:Oxidos de antimonio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RIàXIDO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39      :ALCALOIDES VEGETAIS, NATURAIS OU SINTETICOS, SEU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AIS, ETERES, ESTERES E OUTROS DERIVADOS.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39.2    :Alcaloides da quina e seus derivados; sais deste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odutos: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39.21   :Quinina e seus sais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39.21.10:Quinina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      :MEDICAMENTOS (EXCETO OS PRODUTOS DAS POSIÇÕE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3002, 3005 OU 3006) CONSTITUIDOS POR PRODUTO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ISTURADOS OU NÃO MISTURADOS, PREPARADOS PARA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INS TERAPEUTICOS OU PROFILATICOS, APRESENTAD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DOSES OU ACONDICIONADOS PARA VENDA A VAREJO.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20.00:Contendo outros antibioticos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A BASE DE AUREOMICINA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3    :Contendo hormonios ou outros produtos da posiçã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2937, mas não contendo antibioticos: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31.00:Contendo insulina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32.00:Contendo hormonios corticossupra-renais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40.00:Contendo alcaloides ou seus derivados, mas nã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ontendo hormonios nem outros produtos da posiçã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2937, nem antibioticos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2      :ADUBOS OU FERTILIZANTES MINERAIS OU QUIMICOS,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ITROGENADOS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2.10.00:Ureia, mesmo em solução aquosa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5      :ADUBOS OU FERTILIZANTES MINERAIS OU QUIMICOS,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TENDO DOIS OU TRES DOS SEGUINTES ELEMENTO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RTILIZANTES: NITROGENIO, FOSFORO E POTASSIO;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TROS ADUBOS OU FERTILIZANTES; PRODUTOS DO PR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NTE CAPITULO APRESENTADOS EM TABLETES OU FORM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ELHANTES, OU AINDA EM EMBALAGENS COM PESO BRUT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SUPERIOR A 10 Kg.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5.20.00:Adubos ou fertilizantes minerais ou quimicos,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ontendo os tres elementos fertilizantes: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itrogenio, fosforo e potassio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5.30.00:Hidrogenoortofosfato de diamonio (fosfato diamon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o ou diamoniacal)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5.40.00:Diidrogenoortofosfato de amonio (fosfato mono_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amoniacal), mesmo misturado com hidrogenoortofos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ato de diamonio (fosfato diamonico ou diamoniacal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)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5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5.90.1 :Adubos ou fertilizantes minerais ou quimicos co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ndo os dois elementos fertilizantes: nitrogeni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potassio: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5.90.11:Nitrato sodico-potassico natural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3      :MATERIAS CORANTES DE ORIGEM VEGETAL OU ANIMAL (I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LUIDOS OS EXTRATOS TINTORIAIS, MAS EXCLUIDOS 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EGROS DE ORIGEM ANIMAL), MESMO DE CONSTITUIÇÃ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QUIMICA DEFINIDA; PREPARAÇÕES INDICADAS NA NOTA 3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STE CAPITULO, A BASE DE MATERIAS CORANTES D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RIGEM VEGETAL OU ANIMAL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3.00.1 :Materias corantes de origem vegetal e preparaçõe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ndicadas na nota 3 deste Capitulo, a base dess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terias corantes: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3.00.11:Bixina (urucu)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3.00.1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3.00.2 :Materias corantes de origem animal e preparaçõe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ndicadas na nota 3 deste Capitulo, a base dess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terias corantes: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3.00.21:Carmim de cochonila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1      :OLEOS ESSENCIAIS (DESTERPENADOS OU NÃO), INCLUID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S CHAMADOS "CONCRETOS" OU "ABSOLUTOS"; RESINO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S; SOLUÇÕES CONCENTRADAS DE OLEOS ESSENCIAIS E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ORDURAS, EM OLEOS FIXOS, EM CERAS OU EM MATERI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NALOGAS, OBTIDAS POR TRATAMENTO DE FLORES ATRAVE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SUBSTANCIAS GORDAS OU POR MACERAÇÃO, SUBPROD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OS TERPENICOS RESIDUAIS DA DESTERPENAÇÃO DOS O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EOS ESSENCIAIS; AGUAS DESTILADAS AROMATICAS E S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UÇÕES AQUOSAS DE OLEOS ESSENCIAIS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1.1    :Oleos essenciais de citricos: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1.13.00:De limao (Citrus limon)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2      :MISTURAS DE SUBSTANCIAS ODORIFERAS E MISTURA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INCLUIDAS AS SOLUÇÕES ALCOOLICAS) A BASE DE UM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MAIS DESTAS SUBSTANCIAS, DOS TIPOS UTILIZAD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O MATERIAS BASICAS PARA A INDUSTRIA.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2.10.00:Dos tipos utilizados nas industrias alimentare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ou de bebidas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7      :PREPARAÇÕES PARA BARBEAR (ANTES, DURANTE OU APOS)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SODORANTES CORPORAIS, PREPARAÇÕES PARA BANHO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PILATORIOS, OUTROS PRODUTOS DE PERFUMARIA OU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OUCADOR PREPARADOS E OUTRAS PREPARAÇÕES COSMET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S, NÃO ESPECIFICADOS NEM COMPREENDIDOS EM OUTR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TE; DESODORANTES DE AMBIENTES, PREPARADOS, ME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 NÃO PERFUMADOS, COM OU SEM PROPRIEDADES DESI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TANTES.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7.30.00:Sais perfumados e outras preparações para banh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1      :BORRACHA NATURAL, BALATA, GUTA-PERCHA, GUAIéLE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HICLE E GOMAS NATURAIS ANÁLOGAS, EM FORMAS PR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ÁRIAS OU EM CHAPAS, FOLHAS OU TIRAS.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1.10   :Latex de borracha natural, mesmo pre-vulcanizad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1.10.10:Estabilizado ou concentrado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1.10.20:Pre-vulcanizado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1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1.2    :Borracha natural em outras formas: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1.21.00:Folhas defumada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1.22.00:Borracha natural tecnicamente especificada (TSNR)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1.29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1.29.10:Borracha natural em folhas e folhas crepadas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1.29.20:Borracha natural granulada ou prensada (reaglom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ada)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1.29.30:Borracha natural em po ou em migalhas, não aglom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ada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1.29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1.30   :Balata, guta-percha, guaiule, chicle e gomas natu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ais analogas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1.30.10:Balata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      :BORRACHA SINTETICA E BORRACHA ARTIFICIAL DERIVAD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OLEOS, EM FORMAS PRIMARIAS OU EM CHAPAS,FOLH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TIRAS; MISTURAS  DOS  PRODUTOS DA POSIÇÃO 4001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 PRODUTOS DA PRESENTE POSIÇÃO, EM FORMAS PRIM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AS OU EM CHAPAS, FOLHAS OU TIRAS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1    :Borracha de estireno-butadieno (SBR); borracha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stireno-butadieno carboxilada (XSBR):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11   :Latex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11.10:De borracha de estireno-butadieno (SBR)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11.20:De borracha de estireno-butadieno carboxilada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(XSBR)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19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19.1 :De borracha de estireno-butadieno (SBR):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19.11:Em chapas, folhas ou tira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19.1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19.2 :De  borracha  de  estireno-butadieno  carboxilad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XSBR)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19.21:Em chapas, folhas ou tira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19.2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20   :Borracha de butadieno (BR)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20.10:Latex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20.9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20.91:Em chapas, folhas ou tira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20.9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3    :Borracha  de  isobuteno-isopreno  (butila) (IIR);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orracha   de   isobuteno-isopreno   halogenad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CIIR ou BIIR):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31   :Borracha de isobuteno-isopreno (butila) (IIR)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31.10:Latex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31.9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31.91:Em chapas, folhas ou tira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31.9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39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39.10:Latex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39.9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39.91:Em chapas, folhas ou tira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39.9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4    :Borracha de cloropreno (clorobutadieno) (CR):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41.00:Latex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49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49.10:Em chapas, folhas ou tira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49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5    :Borracha de acrilonitrilo-butadieno (NBR):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51.00:Latex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59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59.10:Em chapas, folhas ou tira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59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60   :Borracha de isopreno (IR)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60.10:Latex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60.9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60.91:Em chapas, folhas ou tira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60.9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70   :Borracha de etileno-propileno e dieno não conjug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 (EPDM)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70.10:Latex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70.9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70.91:Em chapas, folhas ou tira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70.9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80   :Misturas dos produtos da posição 4001 com produt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 presente posição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80.10:Latex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8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HAPAS  FOLHAS E TIRAS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9   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91   :Latex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91.10:De borracha de acrilonitrila-clorobutadieno (NCR)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91.20:Tioplastos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91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99  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99.1 :Borracha acrilonitrila-clorobutadieno (NCR):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99.11:Em chapas, folhas ou tira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99.1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99.2 :Tioplastos: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99.21:Em chapas, folhas ou tira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99.2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99.30:Substituto de borracha derivado de oleos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99.9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99.91:Em chapas, folhas ou tira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99.9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3      :BORRACHA REGENERADA, EM FORMAS PRIMARIAS OU EM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HAPAS, FOLHAS OU TIRAS.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3.00.00:Borracha regenerada, em formas primarias ou em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hapas, folhas ou tira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4      :DESPERDICIOS, RESIDUOS E APARAS, DE BORRACHA NÃ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NDURECIDA, MESMO REDUZIDOS A PO OU A GRANULOS.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4.00.00:Desperdicios, residuos e aparas, de borracha nã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endurecida, mesmo reduzidos a po ou a granulo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5      :BORRACHA MISTURADA, NÃO VULCANIZADA, EM FORMA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IMÁRIAS OU EM CHAPAS, FOLHAS OU TIRAS.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5.10   :Borracha adicionada de negro-de-fumo ou de silic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5.10.10:Misturas-mestras ("masterbatches")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5.10.20:Chapas, folhas ou tiras dos tipos das utilizad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ara a reparação a quente de camaras-de-ar ou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neumatico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5.1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5.9   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5.91.00:Chapas, folhas e tiras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2      :PELES EM BRUTO DE OVINOS (FRESCAS, OU SALGADAS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CAS, TRATADAS PELA CAL, "PICLADAS" OU CONSER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ADAS DE OUTRO MODO, MAS NÃO CURTIDAS, NEM APER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AMINHADAS, NEM PREPARADAS DE OUTRO MODO), MESM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PILADAS OU DIVIDIDAS, EXCETO AS EXCLUIDAS PEL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OTA 1 c) DESTE CAPITULO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2.10   :Com la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2.10.10:Frescas, secas ou salgada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4      :COUROS E PELES, DEPILADOS, DE BOVINOS E DE EQU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OS, PREPARADOS, EXCETO OS DAS POSIÇÕES 4108 OU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4109.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4.10   :Couros e peles, inteiros, de bovinos, de superf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ie unitaria não superior a 2,6 m2 (28 pes quadr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)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4.10.1 :Não apergaminhados: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4.10.1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UROS VACUNS (DE BEZERRO) CURTIDOS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4.2    :Outros couros e peles, de bovinos e de equideo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urtidos ou recurtidos, mas sem outra preparaçã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ulterior, mesmo divididos: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4.21.00:Couros e peles, de bovinos, com pre-curtiment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vegetal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UROS VACUNS (DE BEZERRO) CURTIDOS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4.21.00:Couros e peles, de bovinos, com pre-curtiment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vegetal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UROS VACUNS  CURTIMENTO ÚMIDO  WET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LUE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4.22.00:Couros e peles, de bovinos, pre-curtidos de outr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odo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UROS VACUNS (DE BEZERRO) CURTIDOS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****************************************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ESTE PRODUTO O PARAGUAI NÃO APLICA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 DISPOSTO NO PRIMEIRO PARÁGRAFO DO AR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IGO 4 DO ACORDO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****************************************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4.22.00:Couros e peles, de bovinos, pre-curtidos de outr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odo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UROS VACUNS  CURTIMENTO ÚMIDO  WET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LUE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****************************************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ESTE PRODUTO O PARAGUAI NÃO APLICA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 DISPOSTO NO PRIMEIRO PARÁGRAFO DO AR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IGO 4 DO ACORDO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****************************************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4.2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4.29.10:De bovino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5      :COUROS E PELES DEPILADOS DE OVINOS, PREPARADOS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CETO OS DAS POSIÇÕES 4108 OU 4109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5.1    :Curtidos ou recurtidos, mas sem outra preparaçã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ulterior, mesmo divididos: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5.11.00:Com pre-curtimento vegetal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5.12.00:Pre-curtidos de outro modo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5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5.20   :Apergaminhados ou preparados apos curtimento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5.20.10:Apergaminhados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5.2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6      :COUROS E PELES DEPILADOS DE CAPRINOS, PREPARADO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CETO OS DAS POSIÇÕES 4108 OU 4109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6.1    :Curtidos ou recurtidos, mas sem outra preparaçã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ulterior, mesmo divididos: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6.11.00:Com pre-curtimento vegetal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6.12.00:Pre-curtidos de outro modo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6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URO CAPRINO  CURTIMENTO ÚMIDO ( WET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LUE )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6.20   :Apergaminhados ou preparados apos curtimento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6.20.10:Apergaminhados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6.2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7      :COUROS E PELES DEPILADOS DE OUTROS ANIMAIS, E COU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OS E PELES DE ANIMAIS DESPROVIDOS DE PELO, PREP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ADOS, EXCETO OS DAS POSIÇÕES 4108 OU 4109.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7.2    :De repteis: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7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10      :APARAS E OUTROS DESPERDICIOS DE COUROS OU DE PELE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PARADOS OU DE COURO RECONSTITUIDO, NÃO UTILIZ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EIS PARA FABRICAÇÃO DE OBRAS DE COURO; SERRAGEM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 E FARINHAS, DE COURO.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10.00.10:Aparas e outros desperdicios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202      :MALAS, MALETAS, FRASQUEIRAS, PASTAS E MALETAS PAR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CUMENTOS  E  DE  ESTUDANTE, ESTOJOS PARA àCULO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BINàCULOS, PARA MÁQUINAS FOTOGRÁFICAS E FIL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DORAS, PARA INSTRUMENTOS MéSICAIS, PARA ARMA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CONTINENTES SEMELHANTES; SACOS DE VIAGEM, "N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ESSAIRES", MOCHILAS, BOLSAS, CARTEIRAS, PORTA-Ní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QUEIS,  CIGARREIRAS,  TABAQUEIRAS,  ESTOJOS  PAR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RRAMENTAS, BOLSAS PARA ARTIGOS DE ESPORTE, ES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RíNIOS PARA FRASCOS OU JàIAS,"TROUSSES" PARA PÓ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CONTINENTES SEMELHANTES, DE COURO NATURAL OU R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STITUíDO, DE FOLHAS DE PLÁSTICO, DE MATÉRI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ÊXTEIS, DE FIBRA VULCANIZADA OU DE CARTAO, OU R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BERTOS, NO TODO OU NA MAIOR PARTE, DESSAS  MES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S MATÉRIAS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202.1    :Malas, maletas, frasqueiras, pastas e maletas par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cumentos e de estudante,e artefatos semelhantes: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202.11.00:Com a superficie exterior de couro natural ou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econstituido, ou de couro envernizado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RTIGOS DE VIAGENS E FRASQUEIRAS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****************************************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ESTE PRODUTO O PARAGUAI NÃO APLICA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 DISPOSTO NO PRIMEIRO PARÁGRAFO DO AR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IGO 4 DO ACORDO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****************************************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202.11.00:Com a superficie exterior de couro natural ou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econstituido, ou de couro envernizado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OLSAS DE MÃO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****************************************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ESTE PRODUTO O PARAGUAI NÃO APLICA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 DISPOSTO NO PRIMEIRO PARÁGRAFO DO AR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IGO 4 DO ACORDO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****************************************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303      :VESTUÁRIO E SEUS ACESSàRIOS E OUTROS ARTEFATOS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LETERIA.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303.10.00:Vestuario e seus acessorio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303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1      :LENHA EM QUALQUER ESTADO; MADEIRA EM ESTILHAS OU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PARTICULAS; SERRAGEM, DESPERDICIOS E RESIDUO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MADEIRA, MESMO AGLOMERADOS EM BOLAS, BRIQUETE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"PELLETS" OU EM FORMAS SEMELHANTES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1.30.00:Serragem, desperdicios e residuos, de madeira,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esmo aglomeradas em bolas, briquetes, "pellets"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em formas semelhantes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4      :ARCOS DE MADEIRA; ESTACAS FENDIDAS; ESTACAS AGUC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S, NÃO SERRADAS LONGITUDINALMENTE; MADEIRA SIM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LESMENTE DESBASTADA OU ARREDONDADA, NÃO TORNEADA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RECURVADA NEM TRABALHADA DE QUALQUER OUTRO M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, PARA FABRICAÇÃO DE  BENGALAS,  GUARDA-CHUVA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BOS DE FERRAMENTAS E SEMELHANTES; MADEIRA EM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ASQUIAS, LAMINAS, FITAS E SEMELHANTES.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4.10.00:De coniferas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M LÂMINAS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4.10.00:De coniferas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ADEIRA SIMPLESMENTE DESBASTADA OU ARRE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ONDADA  MAS NÃO TORNEADA  RECURVAD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NEM TRABALHADA POR QUALQUER OUTRO MODO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BENGALAS  GUARDA-CHUVAS  CABOS  E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ERRAMENTAS E SEMELHANTES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4.20.00:De não conifera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6      :DORMENTES DE MADEIRA PARA VIAS FERREAS OU SEME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HANTES.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6.10.00:Não impregnados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7      :MADEIRA SERRADA OU FENDIDA LONGITUDINALMENTE, COR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DA EM FOLHAS OU DESENROLADA, MESMO APLAINADA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LIDA OU UNIDA POR MALHETES, DE ESPESSURA SUP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R A 6 MM.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7.2    :De madeiras tropicais a seguir enumeradas: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7.22.00:Okoume, Obeche, Sapelli, Sipo, Acajou d'Afrique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acore, Iroko, Tiama, Mansonia, Ilomba, Dibetou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imba e Azobe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AOBA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7.23.00:Baboen, Mahogany (aguano ou mogno) (Swietenia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pp.), Imbuia e Balsa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ALSA SIMPLESMENTE SERRADA LONGITUDINAL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ENTE  CORTADA EM FOLHAS OU DESENROLADA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7.23.00:Baboen, Mahogany (aguano ou mogno) (Swietenia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pp.), Imbuia e Balsa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AOBAS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7.9   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7.91.00:De carvalho (Quercus spp.)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7.92.00:De faia (Faqus spp.)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7.99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7.99.10:De cedro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7.99.20:De "lapacho" (de ipˆ)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MPLESMENTE SERRADA LONGITUDINALMENTE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RTADA EM FOLHAS OU DESENROLADA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7.99.60:De trevo (Amburana Cearensis A.Sm.)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****************************************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ESTE PRODUTO O PARAGUAI NÃO APLICA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 DISPOSTO NO PRIMEIRO PARÁGRAFO DO AR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IGO 4 DO ACORDO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****************************************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7.99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8      :FOLHAS PARA FOLHEADOS E FOLHAS PARA COMPENSAD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MESMO UNIDAS) E MADEIRA SERRADA LONGITUDINALME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, CORTADA EM FOLHAS OU DESENROLADA, MESMO APLA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DA, POLIDA OU UNIDA POR MALHETES, DE ESPESSUR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SUPERIOR A 6 MM.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8.10   :De coniferas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8.10.1 :Folhas para folheados e folhas para compensad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mesmo unidas):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8.10.1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ÂMINAS PARA CONTRAPLACADO  DE ESPESSURA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NÃO SUPERIOR A 5 MM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8.20   :De madeiras tropicais a seguir enumeradas: Dark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d Meranti, Light Red Meranti, White Lauan, Sipo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imba, Okoume, Obeche, Acajou d'Afrique, Sapelli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aboen,Mahogany (aguano ou mogno)(Swietenia spp.)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jacaranda (Palissandre du Bresil) e pau-rosa (Boi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Rose femelle)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8.20.10:Folhas para folheados e folhas para compensad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(mesmo unidas)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OLHAS PARA CONTRAPLACADO  DE ESPESSURA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NÃO SUPERIOR A 5 MM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8.20.20:Outras madeiras serradas longitudinalmente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ADEIRAS SIMPLESMENTE SERRADAS LONGITU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INALMENTE  CORTADAS OU DESENROLADAS  DE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SPESSURA NÃO SUPERIOR A 5 MM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8.90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8.90.10:Folhas para folheados e folhas para compensad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(mesmo unidas)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HAPAS PARA CONTRAPLACADOS  DE ESPESSURA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NÃO SUPERIOR A 5 MM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9      :MADEIRA (INCLUIDOS OS TACOS E FRISOS PARA SOALHO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MONTADOS), PERFILADA (COM ESPIGAS, RANHURA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ILETES, ENTALHES, CHANFRADA, COM JUNTAS EM V, COM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ERCADURA, BOLEADA OU SEMELHANTES) AO LONGO DE UM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MAIS BORDAS OU FACES, MESMO APLAINADA, POLID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UNIDA POR MALHETES.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9.10   :De coniferas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9.1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ILETES E MOLDURAS PARA MÓVEIS  QUADROS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CORAÇÕES INTERIORES  CONDUTOS ELÉTRI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S E SEMELHANTES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9.20   :De não conifera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9.20.10:Tacos e frisos para soalhos, não montados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9.2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ADEIRA EMALHETADA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9.2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ILETES E MOLDURAS PARA MÓVEIS  QUADROS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CORAÇÕES INTERIORES  CONDUTOS ELÉTRI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S E SEMELHANTES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      :MADEIRA COMPENSADA, MADEIRA FOLHEADA, E MADEIR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STRATIFICADAS SEMELHANTES.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1    :Madeira compensada constituida exclusivamente por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olhas de madeira cada uma das quais com espessur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superior a 6 mm: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11.00:Com, pelo menos, uma fase de madeiras tropicai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entre as a seguir enumeradas: Dark Red Meranti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ight Red Meranti, White  Lauan,  Sipo,  Limba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koum‚ (Okum‚), Obeche, Acajou d' Afrique, Sapel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i, Baboen, Mahogany (aguano ou magno) (Swieteni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pp.), Jacarand  (Palissandre du Br‚sil) ou pau-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osa (Bois de Rose femelle)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12.00:Outras, com pelo menos uma face de madeira não co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n¡fera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2    :Outras, com pelo menos uma face de madeira não c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ifera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21   :Contendo pelo menos um painel de particulas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21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29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29.10:Constitu¡das exclusivamente por folhas de madeir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9   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99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99.1 :Contitu¡das exclusivamente por folhas de madeir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2.99.19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4      :MOLDURAS DE MADEIRA PARA QUADROS, FOTOFRAFIAS, E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LHOS OU OBJETOS SEMELHANTES.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4.00.00:Molduras de madeira para quadros, fotografias,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espelhos ou objetos semelhantes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5      :CAIXOTES, CAIXAS, ENGRADADOS, BARRICAS E EMBAL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ENS SEMELHANTES, DE MADEIRA; CARRETEIS PARA C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OS, DE MADEIRA; PALETES SIMPLES, PALETES-CAIX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OUTROS ESTRADOS PARA CARGA, DE MADEIRA.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5.10.00:Caixotes, caixas, engradados, barricas e embal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gens semelhantes; carreteis para cabos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5.20.00:Paletes simples, paletes-caixas e outros estrad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ara carga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7      :FERRAMENTAS, ARMAÇÕES E CABOS, DE FERRAMENTAS, AR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ÇÕES DE ESCOVAS, CABOS DE ESCOVAS E  DE  VASSOU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AS, DE MADEIRA; FORMAS, ALARGADEIRAS E ESTICADO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, PARA CALÃADOS, DE MADEIRA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7.00.10:Ferramentas, armações e cabos, de ferramenta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ABOS PARA FERRAMENTAS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7.00.20:Armações de escovas, cabos de escovas e de vassou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as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7.00.30:Formas, alargadeiras e esticadores, para calcad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8      :OBRAS DE MARCENARIA OU DE CARPINTARIA PARA CONS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UÇÕES, INCLUIDOS OS PAINEIS CELULARES, OS PA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EIS PARA SOALHOS E AS FASQUIAS (MESMO COM UMA D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ACES POLIDA OU ESTRIADA), DOS TIPOS UTILIZAD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O TELHAS OU PARA COBRIR EXTERIOR DE PAREDE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"SHINGLES" E "SHAKES"), DE MADEIRA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8.10.00:Janelas, janelas de sacada e respectivos caixilh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e alizares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8.20.00:Portas e respectivos caixilhos, alizares e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oleira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****************************************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ESTE PRODUTO O URUGUAI NÃO APLICA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 DISPOSTO NO PRIMEIRO PARÁGRAFO DO AR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IGO 4 DO ACORDO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****************************************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8.30.00:Paineis para soalhos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8.40.00:Armações para concreto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EÇAS PARA EDIFÍCIOS E CONSTRUÇÕES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8.90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8.90.10:Paineis celulares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OS RECOBERTOS COM CHAPAS DE ME-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AIS COMUNS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8.9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CANCELES  E MUROS DE MADEIRA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8.9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EÇAS PARA EDIFÍCIOS E CONSTRUÇÕES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8.9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INÉIS PARA CARPINTEIROS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9      :ARTEFATOS DE MADEIRA PARA MESA OU COZINHA.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9.00.00:Artefatos de madeira para mesa ou cozinha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BJETOS TRABALHADOS EM MADEIRA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20      :TAUXIAS EM MADEIRA E MARCHETARIAS; ESTOJOS E GUAR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-JOIAS, PARA JOALHARIA E OURIVESARIA, E OBR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ELHANTES, DE MADEIRA; ESTATUETAS E OUTROS OBJ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OS DE ORNAMENTAÇÃO, DE MADEIRA; ARTIGOS DE MOB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IARIO, DE MADEIRA, QUE NÃO SE INCLUAM NO CAPITUL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94.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20.10.00:Estatuetas e outros objetos de ornamentação,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adeira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20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BJETOS TRABALHADOS EM MADEIRA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20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AMPAS DE MADEIRA PARA VASO SANITÁRIO E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MÓVEIS E ACESSàRIOS DE MADEIRA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BANHEIRO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20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ADEIRAS PLACADAS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20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RTIGOS DE MARCHETARIA  PARA ORNAMENT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ÇÃO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21      :OUTRAS OBRAS DE MADEIRA.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21.10.00:Cabides para vestuario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706      :PASTAS DE OUTRAS MATERIAS FIBROSAS CELULOSICAS.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706.10.00:Pastas de linteres de algodao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8      :PAPEL HIGIENICO, LENCOS (INCLUIDOS OS DE MAQUIL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EM), TOALHAS DE MAO, TOALHAS E GUARDANAPOS,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SA, FRALDAS PARA BEBES, ABSORVENTES E TAMPOE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HIGIENICOS, LENCOIS E ARTIGOS SEMELHANTES, PAR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USOS DOMESTICOS, DE TOUCADOR, HIGIENICOS OU HOS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ITALARES, VESTUARIO E SEUS ACESSORIOS, DE PAST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PAPEL, PAPEL, PASTA ("OUATE") DE CELULOSE OU 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NTAS DE FIBRAS DE CELULOSE.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8.10.00:Papel higienico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M ROLOS OU EM FOLHAS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8.30.00:Toalhas e guardanapos, de mesa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8.40.00:Absorventes e tampoes higienicos, fraldas para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bebes e artigos higienicos semelhantes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RASIL E PARAGUAI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8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PEL  TISSUE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901      :LIVROS, BROCHURAS E IMPRESSOS SEMELHANTES, MESM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FOLHAS SOLTAS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901.10.00:Em folhas soltas, mesmo dobradas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901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901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905      :OBRAS CARTOGRAFICAS DE QUALQUER ESPECIE, INCLUID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S  CARTAS  MURAIS,  AS PLANTAS TOPOGRAFICAS E 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LOBOS, IMPRESSOS.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905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905.91.00:Sob a forma de livros ou brouchuras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1      :LA NÃO CARDADA NEM PENTEADA.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1.1    :La suja, incluida a la lavada no pelego: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1.19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1.19.10:Fibras de diƒmetro não superior a 23 micra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1.19.30:Fibras de diƒmetro igual ou superior a 34 micr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2      :PELOS FINOS OU GROSSEIROS, NÃO CARDADOS NEM PEN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ADOS.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2.10   :Pelos fino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2.10.20:De alpaca ou de lhama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5      :LA, PELOS FINOS OU GROSSEIROS, CARDADOS OU PENTE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(INCLUIDA A "LA PENTEADA A GRANEL").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5.30   :Pelos finos, cardados ou penteados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5.30.10:"Tops"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ALPACA OU DE LHAMA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8      :FIOS DE PELOS FINOS, CARDADOS OU PENTEADOS, NÃ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CONDICIONADOS PARA VENDA A VAREJO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8.10   :Cardad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8.10.1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ALPACA OU DE LHAMA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1      :ALGODAO NÃO CARDADO NEM PENTEADO.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1.00.00:Algodao não cardado nem penteado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      :FIOS DE ALGODAO (EXCETO LINHAS DE COSTURA) CONTE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 PELO MENOS 85%, EM PESO, DE ALGODAO, NÃO ACO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ICIONADOS PARA VENDA A VAREJO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1    :Fios simples, de fibras não penteadas: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12   :De titulo inferior a 714,29 decitex mas não inf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r a 232,56 decitex (numero metrico superior 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14 mas não superior a 43)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12.1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13   :De titulo inferior a 232,56 decitex mas não inf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r a 192,31 decitex (numero metrico superior 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43 mas não superior a 52)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13.1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2    :Fios simples, de fibras penteadas: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22   :De titulo inferior a 714,29 decitex mas não inf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r a 232,56 decitex (numero metrico superior 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14 mas não superior a 43)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22.1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23   :De titulo inferior a 232,56 decitex mas não inf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r a 192,31 decitex (numero metrico superior 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43 mas não superior a 52)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23.1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24   :De titulo inferior a 192,31 decitex mas não inf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r a 125 decitex (numero metrico superior a 52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s não superior a 80)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24.1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3    :Fios retorcidos ou retorcidos multiplos, de fibr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penteadas: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32   :De titulo inferior a 714,29 decitex mas não inf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r a 232,56 decitex, por fio simples (numero m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ico superior a 14 mas não superior a 43, pro fi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mples)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32.1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4    :Fios retorcidos ou retorcidos multiplos, de fibr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nteadas: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42   :De titulo inferior a 714,29 decitex mas não inf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r a 232,56 decitex, por fio simples (numero m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ico superior a 14 mas não superior a 43, por fi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mples)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42.1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      :FIOS DE ALGODAO (EXCETO LINHAS DE COSTURA) CONTE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 MENOS DE 85%, EM PESO, DE ALGODAO, NÃO ACOND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IONADOS PARA VENDA A VAREJO.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1    :Fios simples, de fibras não penteadas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11   :De titulo não inferior a 714,29 decitex (numer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trico não superior a 14)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11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12   :De titulo inferior a 714,29 decitex mas não inf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r a 232,56 decitex (numero metrico superior 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14 mas não superior a 43)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12.1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2    :Fios simples, de fibras penteadas: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22   :De titulo inferior a 714,29 decitex mas não inf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r a 232,56 decitex (numero metrico superior 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14 mas não superior a 43)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22.1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3    :Fios retorcidos ou retorcidos multiplos, de fibr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penteadas: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32   :De titulo inferior a 714,29 decitex mas não inf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r a 232,56 decitex, por fio simples (numero m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ico superior a 14 mas não superior a 43, por fi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mples)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32.1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4    :Fios retorcidos ou retorcidos multiplos, de fibr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nteadas: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42   :De titulo inferior a 714,29 decitex mas não inf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r a 232,56 decitex, por fio simples (numero m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ico superior a 14 mas não superior a 43, por fi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mples)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42.1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607      :CORDEIS, CORDAS E CABOS, ENTRANCADOS OU NÃO, MESM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MPREGNADOS, REVESTIDOS, RECOBERTOS OU EMBAINHAD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BORRACHA OU DE PLASTICO.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607.4    :De polietileno ou de polipropileno: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607.4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RDAS E CABOS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607.4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RDÉIS DE POLIETILENO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701      :TAPETES DE MATERIAS TEXTEIS, DE PONTOS NODADOS OU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NROLADOS, MESMO CONFECCIONADOS.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701.10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APETES DE ALPACA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701.10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AS  FEITAS A MÃO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701.10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APETES E TAPEÇARIAS DE PONTO DE Nà OU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NROLADO  MESMO CONFECCIONADOS  SOMENTE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RTESANAIS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5      :TAPEÇARIAS TECIDAS A MAO (GENEROS GOBELINO, FLA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RES, "AUBUSSON", "BEAUVAIS" E SEMELHANTES) 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PEÇARIAS FEITAS A AGULHA (POR EXEMPLO: EM "PETIT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INT", PONTO DE CRUZ), MESMO CONFECCIONADAS.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5.00.1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6      :FITAS, EXCETO OS ARTEFATOS DA POSIÇÃO 5807; FIT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 TRAMA, DE FIOS OU FIBRAS PARALELIZADOS E COL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("BOLDUCS").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6.10   :Fitas de veludo, de pelucias, de tecidos de chen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e ou de tecidos atoalhado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6.10.2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LÁSTICAS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6.40.00:Fitas sem trama, de fios ou fibras paralelizados 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olados ("bolducs")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LÁSTICAS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1      :SOBRETUDOS, JAPONAS, GABOES, CAPAS, ANORAQUES,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SACOS E SEMELHANTES, DE MALHA, DE USO MASCULINO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CETO OS ARTEFATOS DA POSIÇÃO 6103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1.10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GASALHOS   CHOMPAS  E  PONCHOS  ( RU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NAS )  DE LÃ OU DE PÊLOS FINOS  DE ALP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A OU DE LHAMA  DE MALHA NÃO ELÁSTICA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EM BORRACHA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2      :MANTOS, CAPAS, ANORAQUES, CASACOS E SEMELHANTE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MALHA, DE USO FEMININO, EXCETO OS ARTEFATOS D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SIÇÃO 6104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2.10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GASALHOS   CHOMPAS  E  PONCHOS  ( RU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NAS )  DE LÃ OU DE PÊLOS FINOS  DE ALP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A OU DE LHAMA  DE MALHA NÃO ELÁSTICA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EM BORRACHA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      :TERNOS, CONJUNTOS, PALETÓS, CALCAS, JARDINEIRA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ERMUDAS E "SHORTS" (EXCETO DE BANHO  ("BANADO-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)), DE MALHA, DE USO MASCULINO.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.3    :Paletos: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.32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      :"TAILLEURS", CONJUNTOS, "BLAZERS" (CASACOS), VES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DOS, SAIAS, SAIAS-CALCAS, CALCAS, JARDINEIRA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ERMUDAS E "SHORTS" (EXCETO DE  BANHO  ("BANADO-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")), DE MALHA, DE USO FEMININO.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3    :"Blazers" (casacos):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32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MALHA NÃO ELÁSTICA  SEM BORRACHA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9      :"T-SHIRTS" E OUTRAS CAMISETAS, DE MALHA.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9.10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0      :PULOVERES, CARDIGAS, COLETES E SEMELHANTES, D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LHA.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0.10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UETERES (ROUPA DE MALHA) E  CHOMPAS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LÃ OU DE PÊLOS FINOS  DE ALPACA OU DE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HAMA  DE MALHA NÃO ELÁSTICA  SEM BORR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HA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1      :VESTUARIO E SEUS ACESSORIOS, DE MALHA, PARA BEBES.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1.10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PONCHOS  ( RUANAS )   CHOMPAS   CASA-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S  SUÉTERES E AGASALHOS  DE LÃ  DE MA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HA NÃO ELÁSTICA  SEM BORRACHA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6      :LUVAS E SEMELHANTES, DE MALHA.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6.9    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6.91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MALHA NÃO ELÁSTICA  SEM BORRACHA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4      :"TAILLEURS", CONJUNTOS, "BLAZERS" (CASACOS), VES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DOS, SAIAS, SAIAS-CALCAS, JARDINEIRAS, BERMUD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"SHORTS" (EXCETO DE BANHO ("BANADORES")), DE US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MININO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4.4    :Vestidos: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4.42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4.49.00:De outras materias textei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5      :CAMISAS DE USO MASCULINO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5.20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5.30.00:De fibras sinteticas ou artificiais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6      :CAMISAS, BLUSAS, BLUSAS "CHEMISIER", DE USO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MININO.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6.10.00:De seda ou de desperdicios de seda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7      :CAMISETAS (INCLUSIVE AS DE MANGAS COMPRIDAS), CUE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S (MESMO AS QUE NÃO CHEGAM ATÉ A CINTURA OU  NÃ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ULTRAPASSEM A INGLE), CAMISOLÕES, PIJAMAS, ROUPÕE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BANHO, ROBES E SEMELHANTES, DE  MALHA,  DE  US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SCULINO.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7.2    :Camisoloes e pijamas: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7.21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IJAMAS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7.22.00:De fibras sinteticas ou artificiais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IJAMAS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8      :CAMISETAS, COMBINAÇÕES, ANAGUAS, CALCINHAS, (CAL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ÕES) (MESMO AS QUE NÃO CHEGAM ATÉ A CINTURA), CA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ISOLAS, PIJAMAS, PENHOARES, ROUPÕES DE  BANHO  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RTEFATOS SEMELHANTES, DE USO FEMININO.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8.2    :Camisolas e pijamas: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8.21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8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8.99.00:De outras materias textei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OUPA EXTERIOR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10      :VESTUARIO CONFECCIONADO COM AS MATERIAS DAS POS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ÕES 5602, 5603, 5903, 5906 OU 5907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10.10   :Com as materias das posições 5602 ou 5603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10.10.1 :Com feltro da posição 5602: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10.10.1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OUPA EXTERIOR  DE LÃ OU DE PÊLOS FINOS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HOMENS E MENINOS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10.10.2 :Com "falsos tecidos" da posição 5603: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10.10.2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OUPA EXTERIOR  DE LÃ OU DE PÊLOS FINOS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HOMENS E MENINOS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10.40.00:Outro vestuario de uso masculino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OUPA INTERIOR  DE ALGODÇO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1      :COBERTORES E MANTAS.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1.20.00:Cobertores e mantas (exceto os eletricos), de l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ou de pelos finos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ANTAS DE LÃ (UNICAMENTE ARTESANIAS FEI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AS A MÃO)  EXCETO DE MALHA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1.40.00:Cobertores e mantas (exceto os eletricos), d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fibras sinteticas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1.90.00:Outros cobertores e manta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2      :ROUPAS DE CAMA, DE MESA, DE TOUCADOR OU DE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ZINHA.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2.2    :Outras roupas de cama, estampadas: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2.29.00:De outras materias textei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LCHAS DE APLACA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2.3    :Outras roupas de cama: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2.39.00:De outras materias textei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LCHAS DE ALPACA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501      :ESBOCOS NÃO ENFORMADOS NA COPA NEM NA ABA, DISC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CILINDROS, MESMO CORTADOS NO SENTIDO DA ALTURA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FELTRO, PARA CHAPEUS.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501.00.10:Esbocos sem forma nem acabamento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501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502      :ESBOCOS DE CHAPEUS, ENTRANCADOS OU OBTIDOS POR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UNIAO DE TIRAS DE QUALQUER MATERIA, SEM COPA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EM ABA ENFORMADAS E SEM GUARNIÇÕES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502.00.10:De palha "toquilla" ou de palha "mocora"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502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SBOÇOS DE FELTRO DE PÊLO DE COELHO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FABRICAÇÃO DE CHAPÉUS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503      :CHAPEUS E OUTROS ARTEFATOS DE USO SEMELHANTE,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LTRO, OBTIDOS A PARTIR DOS ESBOCOS OU DISCOS D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SIÇÃO 6501, MESMO GUARNECIDOS.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503.00.00:Chapeus e outros artefatos de uso semelhante,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feltro, obtidos a partir dos esbocos ou discos d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sição 6501, mesmo guarnecidos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505      :CHAPEUS E OUTROS ARTEFATOS DE USO SEMELHANTE,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LHA OU CONFECCIONADOS COM RENDAS, FELTRO OU O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OS PRODUTOS TEXTEIS, EM PEÇA (MAS NÃO EM TIRAS)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SMO GUARNECIDOS; COIFAS E REDES, PARA O CABELO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QUALQUER MATERIA, MESMO GUARNECIDAS.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505.10.00:Coifas e redes, para o cabelo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CABELOS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505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HAPÉUS ACABADOS  DE PÊLO DE COELHO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507      :CARNEIRAS, FORROS, CAPAS, ARMAÇÕES, PALAS E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ARBICACHOS, PARA CHAPEUS E ARTEFATOS DE USO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ELHANTE.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507.00.00:Carneiras, forros, capas, armações, palas e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barbicachos, para chapeus e artefatos de uso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elhante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13      :GUARNIÇÕES DE FRICÇÃO (POR EXEMPLO: PLACAS, ROLO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RAS, SEGMENTOS, DISCOS, ANEIS, PASTILHAS), NÃ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NTADAS, PARA FREIOS, EMBREAGENS OU QUALQUER O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O MECANISMO DE FRICÇÃO, A BASE DE AMIANTO (AS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ESTO), DE OUTRAS SUBSTANCIAS MINERAIS OU DE CELU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OSE, MESMO COMBINADAS COM TEXTEIS OU OUTRAS MAT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AS.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13.10.00:Guarnições para freios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13.90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13.90.10:Guarnições para embreagen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01      :TIJOLOS, LAJES, LADRILHOS E OUTRAS PEÇAS CERAMIC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FARINHAS SILICIOSAS FOSSEIS (POR EXEMPLO: "KI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LGUHR", TRIPOLITA, DIATOMITA) OU DE TERRAS SIL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IOSAS SEMELHANTES.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01.00.00:Tijolos, lajes, ladrilhos e outras peças ceramic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e farinhas siliciosas fosseis (por exemplo: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"Kieselguhr", tripolita, diatomita) ou de terr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liciosas semelhantes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02      :TIJOLOS, LAJES, LADRILHOS E PEÇAS CERAMICAS SEM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HANTES PARA CONSTRUÇÃO, REFRATARIOS, EXCETO AS 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ARINHAS SILICIOSAS FOSSEIS E DE TERRAS SILICIOS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ELHANTES.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02.10.00:Que contenham, em peso, mais de 50 % dos element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g, Ca ou Cr, tomados isoladamente ou em conjunto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pressos em Mg0, Ca0 ou Cr203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02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05      :TELHAS, ELEMENTOS DE CHAMINES, CONDUTORES DE FUM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, ORNAMENTOS ARQUITETONICOS, DE CERAMICA, E O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OS PRODUTOS CERAMICOS PARA CONSTRUÇÃO.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05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BRASIL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07      :LADRILHOS E LAJES, PARA PAVIMENTAÇÃO OU REVEST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NTO, NÃO VIDRADOS NEM ESMALTADOS, DE CERAMICA;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UBOS, PASTILHAS E ARTIGOS SEMELHANTES, PARA MO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AICOS, NÃO VIDRADOS NEM ESMALTADOS, DE CERAMICA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SMO COM SUPORTE.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07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13      :ESTATUETAS E OUTROS OBJETOS DE ORNAMENTAÇÃO,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ERAMICA.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13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14      :OUTRAS OBRAS DE CERAMICA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14.10.00:De porcelana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14.90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03      :PEDRAS PRECIOSAS (EXCETO DIAMANTES) OU SEMIPRECI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AS, NATURAIS, MESMO TRABALHADAS OU SELECIONADA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S NÃO ENFIADAS, NEM MONTADAS,  NEM  ENGASTADAS;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DRAS PRECIOSAS (EXCETO DIAMANTES) OU SEMIPRECIO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AS NATURAIS, NÃO SELECIONADAS, ENFIADAS TEMPORA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AMENTE PARA FACILIDADE DE TRANSPORTE.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03.10   :Em bruto ou simplesmente serradas ou desbastad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03.10.60:Ametista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03.9    :Trabalhadas de outro modo: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03.99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03.99.60:Ametista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06      :PRATA (INCLUIDA A PRATA DOURADA OU PLATINADA), E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ORMAS BRUTAS OU SEMIMANUFATURADAS, OU EM PO.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06.9   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06.91.00:Em formas bruta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ATA METÁLICA EM LINGOTES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2      :DESPERDICIOS E RESIDUOS DE METAIS PRECIOSOS OU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TAIS FOLHEADOS DE METAIS PRECIOSOS.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2.10.00:De ouro de metais folheados de ouro, exceto cinz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ou lixo de ourivesaria contendo outros metai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cioso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3      :ARTEFATOS DE JOALHARIA E SUAS PARTES, DE METAI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CIOSOS OU DE METAIS FOLHEADOS DE METAIS PRE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IOSOS.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3.1    :De metais preciosos, mesmo revestidos ou folhead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metais preciosos: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3.11.00:De prata, mesmo revestida ou folheada de outr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etais precioso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3.19   :De outros metais preciosos, mesmo revestidos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olheados de metais preciosos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3.19.10:De ouro, mesmo revestidos ou folheados, de outr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etais precioso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3.20.00:De metais comuns folheados de metais precioso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4      :ARTEFATOS DE OURIVESARIA E SUAS PARTES, DE METAI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CIOSOS OU DE METAIS FOLHEADOS DE METAIS PRECI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OS.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4.1    :De metais preciosos, mesmo revestidos ou folhe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, de metais preciosos: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4.11.00:De prata, mesmo revestidos ou folheados, de metai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recioso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4.20.00:De metais comuns folheados de metais precioso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6      :OBRAS DE PEROLAS NATURAIS OU CULTIVADAS, DE PEDR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CIOSAS OU SEMIPRECIOSAS, (NATURAIS,  SINTÉTIC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RECONSTITUíDAS).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6.20.00:De pedras preciosas, ou semipreciosas (naturai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int‚ticas ou reconstitu¡das)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7      :BIJUTERIAS.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7.90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08      :CONSTRUÇÕES E SUAS PARTES (POR EXEMPLO: PONTES 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LEMENTOS DE PONTES, COMPORTAS, TORRES, MASTROS EM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ELICA, PILARES, COLUNAS, TELHADOS, ESTRUTUR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TELHADOS, PORTAS E JANELAS, E SEUS CAIXILHO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LIZARES E SOLEIRAS, PORTAS DE CORRER, BALAUSTR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S), DE FERRO FUNDIDO, FERRO OU ACO, EXCETO 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STRUÇÕES PRE-FABRICADAS DA POSIÇÃO 9406; CH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S, BARRAS, PERFIS, TUBOS E SEMELHANTES, DE FERR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UNDIDO, FERRO OU ACO, PROPRIOS PARA CONSTRUÇÕES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08.10.00:Pontes e elementos de pontes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STRUTURAS METÁLICAS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0      :RESERVATORIOS, BARRIS, TAMBORES, LATAS, CAIXAS 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CIPIENTES SEMELHANTES PARA QUAISQUER MATERI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CETO GASES COMPRIMIDOS OU LIQUEFEITOS), DE FERR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UNDIDO, FERRO OU ACO, DE CAPACIDADE NÃO SUPERIOR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300 l, SEM DISPOSITIVOS MECANICOS OU TERMICO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SMO COM REVESTIMENTO INTERIOR OU CALORIFUGO.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0.2    :De capacidade inferior a 50 l: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0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O PARAGUAI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ECIPIENTES DE FOLHA-DE-FLANDRES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3      :ARAME FARPADO DE FERRO OU ACO; ARAMES OVALADOS, EM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IOS SIMPLES OU EM FIOS MULTIPLOS TORCIDOS, MESM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ARPADOS, DE FERRO OU ACO, DOS TIPOS DOS UTILIZ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EM CERCAS.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3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RAME PARA AMARRAR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7      :PONTAS, PREGOS, PERCEVEJOS, ESCAPULAS, GRAMPOS O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ULADOS OU BISELADOS E ARTEFATOS SEMELHANTES,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RRO FUNDIDO, FERRO OU ACO, MESMO COM CABECA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TRA MATERIA, EXCETO COBRE.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7.00.00:Pontas, pregos, percevejos, escapulas, grampos o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ulados ou biselados e artefatos semelhantes,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rro fundido, ferro ou aco, mesmo com cabeca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tra materia, exceto cobre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609      :ACESSORIOS PARA TUBOS (POR EXEMPLO: UNIOES, COT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ELOS, LUVAS), DE ALUMINIO.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609.00.00:Acessorios para tubos (por exemplo: unioes, cot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velos, luvas), de aluminio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612      :RESERVATORIOS, BARRIS, TAMBORES, LATAS, CAIXAS 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CIPIENTES SEMELHANTES (INCLUIDOS OS RECIPIENTE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UBULARES, RIGIDOS OU FLEXIVEIS) PARA QUAISQUER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TERIAS (EXCETO GASES COMPRIMIDOS OU LIQUEFEI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OS), DE ALUMINIO, DE CAPACIDADE NÃO SUPERIOR 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300 l, SEM DISPOSITIVOS MECANICOS OU TERMICOS,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SMO COM REVESTIMENTO INTERIOR OU CALORIFUGO.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612.10.00:Recipientes tubulares, flexiveis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801      :CHUMBO EM FORMAS BRUTAS.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801.10   :Chumbo refinado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801.10.10:Em lingote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801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801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NÃO REFINADOS  EM LINGOTES OU PÇES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801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IGAS  EXCETO TIPO DE IMPRENSA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803      :BARRAS, PERFIS E FIOS, DE CHUMBO.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803.00.10:Bar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803.00.20:Perfi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803.00.30:Fio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001      :ESTANHO EM FORMAS BRUTAS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001.10   :Estanho não ligado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001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001.20   :Ligas de estanho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001.20.10:Em lingote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001.2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003      :BARRAS, PERFIS E FIOS DE ESTANHO.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003.00.10:Bar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003.00.20:Perfi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003.00.30:Fio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005      :folhas e tiras, delgadas, de estanho (mesmo im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ssas ou com suporte de papel, cartao, plastic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semelhantes), de espessura não superior a 0,2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m (EXCLUIDO O SUPORTE); POS E ESCAMAS DE ESTANHO.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005.20.00:Pos e escamas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Ó DE ESTANHO SINTERIZADO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007      :OUTRAS OBRAS DE ESTANHO.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007.00.00:Outras obras de estanho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PELTRE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101      :TUNGSTENIO E SUAS OBRAS, INCLUIDOS OS DESPERDICI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RESIDUOS.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101.10.00:Pos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M BRUTO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101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101.91.00:Tungstenio em formas brutas, incluidas as barr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implesmente obtidas por sinterização; desperd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ios e residuos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101.92.00:Barras, exceto as simplesmente obtidas por sinte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ização, perfis, chapas, tiras e folhas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101.93.00:Fio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101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106      :BISMUTO E SUAS OBRAS, INCLUIDOS OS DESPERDICIOS 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IDUOS.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106.00.00:Bismuto e suas obras, incluidos os desperdicios 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esidu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BISMUTO EM BRUTO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BISMUTO METÁLICO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110      :ANTIMONIO E SUAS OBRAS, INCLUIDOS OS DESPERDICI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RESIDUOS.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110.00.00:Antimonio e suas obras, incluidos os desperdici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e residuos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1      :PAS, ALVIOES, PICARETAS, ENXADAS, SACHOS, FORCAD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FORQUILHAS, ANCINHOS E RASPADEIRAS; MACHADOS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DOES E FERRAMENTAS SEMELHANTES COM GUME; TESO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AS DE PODAR DE TODOS OS TIPOS; FOICES E FOICI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HAS, FACAS PARA FENO OU PARA PALHA, TESOURAS PAR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BES, CUNHAS E OUTRAS FERRAMENTAS MANUAIS PAR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GRICULTURA, HORTICULTURA OU SILVICULTURA.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1.30.00:Alvioes, picaretas, enxadas, sachos, ancinhos 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aspadeira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ICARETAS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1.30.00:Alvioes, picaretas, enxadas, sachos, ancinhos 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aspadeira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NXADAS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1.30.00:Alvioes, picaretas, enxadas, sachos, ancinhos 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aspadeira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NXADÕES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1.40.00:Machados, podoes e ferramentas semelhantes com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gume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ACHADOS DE AÇO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1.40.00:Machados, podoes e ferramentas semelhantes com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gume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ACÕES DE AÇO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06      :SINOS, CAMPAINHAS, GONGOS E ARTEFATOS SEMELHANTE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ELETRICOS, DE METAIS COMUNS; ESTATUETAS 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TROS OBJETOS DE ORNAMENTAÇÃO, DE METAIS COMUNS;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LDURAS PARA FOTOGRAFIAS, GRAVURAS OU SEMELHAN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S, DE METAIS COMUNS; ESPELHOS DE METAIS COMUNS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06.2    :Estatuetas e outros objetos de ornamentação: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06.21.00:Prateados, dourados ou platinados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ORNAMENTAÇÃO DE INTERIORES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06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ORNAMENTAÇÃO DE INTERIORES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11      :FIOS, VARETAS, TUBOS, CHAPAS, ELETRODOS E ARTEF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OS SEMELHANTES, DE METAIS COMUNS OU DE CARBONET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TALICOS, REVESTIDOS INTERIOR OU EXTERIORMENTE 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CAPANTES OU DE FUNDENTES, PARA SOLDAGEM OU D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SITO DE METAL OU DE CARBONETOS METALICOS; FIOS 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ARETAS DE POS DE METAIS COMUNS AGLOMERADOS, PAR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TALIZAÇÃO POR PROJEÇÃO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11.20.00:Fios revestidos interiormente para soldar a arco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e metais comun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11.30.00:Varetas revestidas exteriormente e fios revestid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interiormente, para soldar a chama, de metais c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un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11.90.00:Outros, incluidas as parte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IOS DE METAIS COMUNS  REVESTIDOS INTE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IOR OU EXTERIORMENTE DE DECAPANTES E DE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UNDENTES  PARA SOLDAGEM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4      :BOMBAS DE AR OU DE VACUO, COMPRESSORES DE AR OU 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TROS GASES E VENTILADORES; COIFAS ASPIRANTE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EXTRAÇÃO OU RECICLAGEM, COM VENTILADOR INCOR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RADO, MESMO FILTRANTES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4.10.00:Bombas de vacuo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4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BOMBAS E COMPRESSORES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1      :CENTRIFUGADORES, INCLUIDOS OS SECADORES CENTRIF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OS; APARELHOS PARA FILTRAR OU DEPURAR LIQUIDOS OU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ASES.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1.3    :Aparelhos para filtrar ou depurar gases: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1.31.00:Filtros de entrada de ar para motores de igniçã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or centelha ou por compressao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52      :MAQUINAS DE COSTURA, EXCETO AS DE COSTURAR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DERNOS DA POSIÇÃO 8440; MOVEIS, BASES E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MPAS, PROPRIOS PARA MAQUINAS DE COSTURA;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GULHAS PARA MAQUINAS DE COSTURA.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52.10.00:Maquinas de costura de uso domestico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52.40.00:Moveis, bases e tampas, para maquinas de costura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e suas partes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52.90.00:Outras partes de maquinas de costura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81      :TORNEIRAS, VALVULAS (INCLUIDAS AS REDUTORAS D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SSAO E AS TERMOSTATICAS) E DISPOSITIVOS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ELHANTES, PARA ENCANAMENTOS, CALDEIRAS, RESER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ATORIOS, CUBAS E OUTROS RECIPIENTES.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81.80   :Outros dispositivos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81.80.10:Jojos ("kits") de torneiras, registros e valvul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ara banheiro ou cozinha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JOGOS DE TORNEIRAS  REGISTROS  VÁLVULAS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 SEMELHANTES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4      :TRANSFORMADORES ELETRICOS, CONVERSORES ELETRIC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STATICOS (POR EXEMPLO: RETIFICADORES) E BOBIN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REATANCIA (DE AUTO-INDUÇÃO)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4.3    :Outros transformadores: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4.32.00:De potencia superior a 1 KVA mas não superior 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16 KVA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MAIS DE 10 KVA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4.33.00:De potencia superior a 16 KVA mas não superior 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500 KVA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4.34.00:De potencia superior a 500 KVA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TÉ 1.000 KVA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7      :ACUMULADORES ELETRICOS E SEUS SEPARADORES, MESM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FORMA QUADRADA OU RETANGULAR.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7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CAIXAS;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SEPARADORES;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- PARTES DE ACUMULARES ELÉTRICOS DE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CHUMBO (PLACAS  CONECTORES  GRELHAS)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4      :DISCOS, FITAS E OUTROS SUPORTES PARA GRAVAÇÃO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OM OU PARA GRAVAÇÕES SEMELHANTES, GRAVADOS, IN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LUIDOS OS MOLDES E MATRIZES GALVANICOS PARA F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RICAÇÃO DE DISCOS, COM EXCLUSAO DOS PRODUTOS D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PITULO 37.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4.10.00:Discos para toca-disc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GRAVADOS COM MéSICA TíPICA OU CLÁSSICA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O PAíS DE ORIGEM  QUANDO IMPORTADAS POR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ESSOAS COM LICENÇA DE PRODUTORES ORIGI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NAIS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4.2    :Fitas magneticas: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4.21.00:De largura não superior a 4 mm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ITAS MAGNÉTICAS GRAVADAS COM MéSICA Tí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ICA OU CLÁSSICA DO PAíS DE ORIGEM ACON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ICIONADAS EM CASSETES  QUANDO IMPORT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AS POR PESSOAS COM LICENÇA DE PRODUTO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ES ORIGINAIS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4.22.00:De largura superior a 4 mm mas não superior a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6,5 mm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ITAS MAGNÉTICAS GRAVADAS COM MéSIC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íPICA OU CLÁSSICA DO PAíS DE ORIGEM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CONDICIONADAS EM CASSETES  QUANDO IM-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ORTADAS POR PESSOAS COM LICENÇA DE PRO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UTORES ORIGINAIS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4.23.00:De largura superior a 6,5 mm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ITAS MAGNÉTICAS GRAVADAS COM MéSICA Tí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ICA OU CLÁSSICA DO PAíS DE ORIGEM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CONDICIONADAS EM CASSETES  QUANDO  IM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ORTADAS POR PESSOAS COM LICENÇA DE PRO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UTORES ORIGINAIS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5      :APARELHOS PARA INTERRUPÇÃO, SECCIONAMENTO, PROT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ÃO, DERIVAÇÃO, LIGAÇÃO OU CONEXAO DE CIRCUIT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LETRICOS (POR EXEMPLO: INTERRUPTORES, COMUTADO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, CORTA-CIRCUITOS, PARA-RAIOS, LIMITADORES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NSAO E SUPRESSORES DE SOBRETENSAO, TOMADAS DE 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RRENTE, CAIXAS DE JUNÇÃO), PARA TENSAO SUPERIOR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1.000 VOLTS.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5.30.00:Seccionadores e interruptores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6      :APARELHOS PARA INTERRUPÇÃO, SECCIONAMENTO, PROT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ÃO, DERIVAÇÃO, LIGAÇÃO OU CONEXAO DE CIRCUIT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LETRICOS (POR EXEMPLO: INTERRUPTORES, COMUTADO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, RELES, CORTA-CIRCUITOS, SUPRESSORES DE SOBR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NSAO, TOMADAS DE CORRENTE, PLUGUES, SOQUETE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LAMPADAS, CAIXAS DE JUNÇÃO), PARA TENSAO NÃ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PERIOR A 1.000 VOLTS.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6.30.00:Outros aparelhos para proteção de circuitos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eletrico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HAVES MAGNÉTICAS GUARDA-MOTOR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6.90   :Outros aparelho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6.90.10:Contatos (conectores)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NECTORES SIMPLES E MÚLTIPLOS (ISOLADOS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M MATERIAL DE BAIXAS PERDAS PARA RADIO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REQUÊNCIA)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8      :PARTES RECONHECIVEIS COMO EXCLUSIVA OU PRINCIPAL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NTE DESTINADAS AOS APARELHOS DAS POSIÇÕES 8535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8536 OU 8537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8.90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APARELHOS DE CORTE E SECCIONAMENTO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18      :INSTRUMENTOS E APARELHOS PARA MEDICINA, CIRURGIA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DONTOLOGIA E VETERINARIA, INCLUIDOS OS APARELH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CINTILOGRAFIA E OUTROS APARELHOS ELETROMED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S, BEM COMO OS APARELHOS PARA TESTES VISUAIS.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18.3    :Seringas, agulhas, cateteres, canulas e instrume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os semelhantes: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18.31.00:Seringas, mesmo com agulha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ERINGAS HIPODÉRMICAS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205      :OUTROS INSTRUMENTOS MUSICAIS DE SOPRO (POR EXEM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LO: CLARINETES, TROMPETES, GAITAS DE FOLES).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205.10.00:Instrumentos denominados "metais"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205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206      :INSTRUMENTOS MUSICAIS DE PERCUSSAO (POR EXEMPLO: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MBORES, CAIXAS, XILOFONES, PRATOS, CASTANHOLA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RACAS).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206.00.00:Instrumentos musicais de percussao (por exemplo: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ambores, caixas, xilofones, pratos, castanhola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racas)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1      :ASSENTOS (EXCETO OS DA POSIÇÃO 9402), MESMO TRAN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ORMAVEIS EM CAMAS, E SUAS PARTES.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1.30   :Assentos giratorios de altura ajustavel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1.30.10:De madeira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1.40   :Assentos (exceto de jardim ou de "camping") tran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ormaveis em camas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1.40.10:De madeira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1.6    :Outros assentos, com armação de madeira: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1.61.00:Estofado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1.6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3      :OUTROS MOVEIS E SUAS PARTES.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3.30.00:Moveis de madeira,do tipo utilizado em escritori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3.40.00:Moveis de madeira, do tipo utilizado em cozinh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3.50.00:Moveis de madeira, do tipo utilizado em quartos 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ormir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3.60.00:Outros moveis de madeira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3.90   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3.90.10:De madeira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PELA ARGENTIN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5      :APARELHOS DE ILUMINAÇÃO (INCLUIDOS OS PROJETORES)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SUAS PARTES, NÃO ESPECIFICADOS NEM COMPREENDID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OUTRA PARTE DA NOMENCLATURA; ANUNCIOS, CARTAZE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TABULETAS E PLACAS INDICADORAS LUMINOSOS, E AR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GOS SEMELHANTES, QUE CONTENHAM UMA FONTE LUMIN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A INSEPARAVEL, E SUAS PARTES NÃO ESPECIFICAD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EM COMPREENDIDAS EM OUTRA PARTE DA NOMENCLATURA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5.10.00:Lustres e outros aparelhos de iluminação, eletr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os, proprios para serem suspensos ou fixados a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to ou a parede, exceto os dos tipos utilizad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iluminação publica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BJETOS TRABALHADOS EM MADEIRA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5.20.00:Abajures de cabeceira, de mesa e de pe, eletric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BJETOS TRABALHADOS EM MADEIRA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5.40.00:Outros aparelhos eletricos de iluminação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BJETOS TRABALHADOS EM MADEIRA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5.40.00:Outros aparelhos eletricos de iluminação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UMINÁRIAS PARA ILUMINAÇÃO PéBLICA  DE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ETAIS COMUNS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5.60.00:Anuncios, cartazes ou tabuletas e placas indicad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as luminosos, e artigos semelhantes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BJETOS TRABALHADOS EM MADEIRA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5.9    :Parte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5.9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LUMINÁRIAS PARA ILUMINAÇÃO PéBLICA E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AMPADÁRIOS  DE METAIS COMUNS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5.9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BJETOS TRABALHADOS EM MADEIRA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6      :CONSTRUÇÕES PRE-FABRICADAS.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6.00.10:De madeira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2      :BONECOS REPRESENTANDO EXCLUSIVAMENTE A FIGURA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HUMANA.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2.10.00:Bonecos, mesmo vestid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      :OUTROS BRINQUEDOS; MODELOS REDUZIDOS (EM ESCALA) 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DELOS SEMLHANTES PARA DIVERTIMENTO, MESMO ANIM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; QUEBRA-CABECAS DE QUALQUER TIPO.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20.00:Modelos reduzidos (em escala), mesmo animados, e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jogos ("kits") para montar, exceto os da subpos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ão 9503.10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LÉTRICOS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30.00:Outros jogos ("kits") e brinquedos, para montar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LÉTRICOS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4    :Brinquedos representando animais ou criatura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humanas: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41.00:Com enchimento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LÉTRICOS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4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LÉTRICOS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50.00:Instrumentos e aparelhos musicais, de brinqued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LÉTRICOS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60.00:Quebra-cabecas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LÉTRICOS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70.00:Outros brinquedos, apresentados em jogos ("kits")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ou em panoplias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LÉTRICOS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80.00:Outros brinquedos e modelos, motorizados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LÉTRICOS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LÉTRICOS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6      :ARTIGOS E EQUIPAMENTOS PARA CULTURA FíSICA, GINAS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CA, ATLETISMO, OUTROS DESPORTOS (INCLUÍDO O TÊ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IS DE MESA) OU JOGOS AO AR LIVRE, NÃO ESPECIFICA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NEM COMPREENDIDOS EM OUTRA PARTE DESTE CAPíTU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O; PISCINAS INCLUÍDAS AS INFANTIS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6.3    :Tacos e outros equipamentos para golfe: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6.32.00:Bolas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GOLFE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6.6    :Bolas, exceto de golfe ou de tenis de mesa: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6.62.00:Inflavei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BOLAS DE FUTEBOL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6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6.91.00:Artigos e equipamentos para cultura f¡sica, gin s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ica, atletismo, outros desportos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6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GINÁSTICA E ATLETISMO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603      :VASSOURAS E ESCOVAS, MESMO CONSTITUíNDO PARTES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ÁQUINAS  DE APARELHOS OU DE VEíCULOS, VASSOUR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CÂNICAS  DE USO MANUAL, EXCETO  AS MOTORIZADA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INCÉIS E ESPANADORES; CABEÇAS PREPARADAS PARA ES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VAS, E PARA ARTIGOS SEMELHANTES; BONECAS E ROL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PINTURA; RODOS DE BORRACHA  OU  DE  MATÉRI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LEXíVEIS SEMELHANTES.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603.10.00:Vassouras e escovas, constituidas por pequenos r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os ou outras materias vegetais reunidas em fe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xes, com ou sem cabo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603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SPANADORES DE PLÁSTICO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sectPr>
          <w:headerReference w:type="default" r:id="rId2"/>
          <w:type w:val="nextPage"/>
          <w:pgSz w:orient="landscape" w:w="16838" w:h="11906"/>
          <w:pgMar w:left="1418" w:right="1134" w:gutter="0" w:header="72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1      :ANIMAIS VIVOS DAS ESPECIES CAVALAR, ASININA E MUAR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.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1.1    :Cavalos: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1.11.00:Reprodutores de raca pura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1.1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1.19.10:De corrida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1.19.30:Reprodutores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1.19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2      :ANIMAIS VIVOS DA ESPECIE BOVINA.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2.10.00:Reprodutores de raca pura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2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2.90.10:Reprodutores puros por cruza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2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EZERRAS E VITELAS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4      :ANIMAIS VIVOS DAS ESPECIES OVINA E CAPRINA.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4.10   :Ovin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4.10.10:Reprodutores de raca pura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4.10.20:Reprodutores puros por cruza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4.10.30:Capo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104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10      :CARNES E MIUDOS, COMESTIVEIS, SALGADOS OU EM SAL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URA, SECOS OU DEFUMADOS; FARINHAS E POS, COMES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VEIS, DE CARNES OU DE MIUDOS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210.20.00:Carnes da especie bovina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HARQUE DE VACUM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1      :PEIXES VIVOS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1.10.00:Peixes ornamentais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1.9    :Outros peixes vivos: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1.91.00:Trutas (Salmo trutta, salmo gairdneri, Salmo clar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ki, Salmo aguabonita, Salmo gilae)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1.92.00:Enguias (Anguilla spp.)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1.93.00:Carp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1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      :PEIXES FRESCOS OU REFRIGERADOS, EXCETO OS FILES 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IXES E OUTRAS CARNES DE PEIXES DA POSIÇÃO 0304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1    :Salmonideos, exceto os figados, ovas e lacteas: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11.00:Trutas (Salmo trutta, salmo gairdneri, Salmo clar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ki, Salmo aguabonita, Salmo gilae)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12.00:Salmoes-do-pacifico (Oncorhynchus spp.), salmoes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o-atlantico (Salmo salar) e salmoes-do-danubi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Hucho hucho)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2    :Peixes chatos (Pleuronectidae, Bothidae, Cynoglo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dae, Soleidae, Scophthalmidae e Citharidae) ex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eto os figados, ovas e lacteas: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21.00:Linguados-gigantes ou hipoglossos (Reinhardtiu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hippoglossoides, Hippoglossus hipoglossus, Hipp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lossus stenolepis)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22.00:Solhas (Pleuronectes platessa)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23.00:Linguados (Solea spp.)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3    :Atuns (do genero Thunnus), bonitos-listrados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onitos-de ventre-raiado [Euthynnus (Katsuwonus)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lamis], exceto os figados, ovas e lacteas: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31.00:Atuns-brancos ou albacoras (Thunnus alalunga)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32.00:Albacoras-de-laje ou atuns-de-barbatanas-amarel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(Thunnus albacares)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33.00:Bonitos-listrados ou bonitos-de-ventre-raiado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3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3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40.00:Arenques (Clupea harengus, Clupea pallasii), exc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o os figados ovas e lacteas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50.00:Bacalhaus (Gadus morhua, Gadus ogac, Gadus macr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ephalus), exceto os figados, ovas e lacteas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6    :Outros peixes, exceto os figados, ovas e lacteas: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61.00:Sardinhas (Sardina pilchardus, Sardinops spp.)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ardinelas  (Sardinella  spp.)  e  espadilha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Sprattus sprattus)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62.00:Hadoques (eglefins) (Melanogrammus aeglefinus)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63.00:Peixes-carvao (Pollachius virens)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64.00:Cavalas (Scomber scombrus, Scomber australasicu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comber japonicus)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65.00:Esqual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66.00:Enguias (Anguilla spp.)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66.00:Enguias (Anguilla spp.)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6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2.6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      :PEIXES CONGELADOS, EXCETO OS FILES DE PEIXES E OU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AS CARNES DE PEIXES DA POSIÇÃO 0304.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10.00:Salmoes-do-pacifico (Oncorhynchus spp.), exceto 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figados, ovas e lactea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2    :Outros salmonideos, exceto os figados, ovas e lac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as: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21.00:Trutas (Salmo trutta, Salmo gairdneri, Salmo clar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ki, Salmo aguabonita, Salmo gilae)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22.00:Salmoes-do-atlantico (Salmo salar) e salmoes-do-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anubio (Hucho hucho)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3    :Peixes chatos (Pleuronectidae, Bothidae, Cynoglo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dae, Soleidae, Scophthalmidae e Citharidae), ex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eto os figados, ovas e lacteas: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31.00:Linguados-gigantes ou hipoglossos (Reinhardtiu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hippoglossoides, Hipoglossus hippoglossus, Hipp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lossus stenolepis)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32.00:Solhas (Pleuronectes platessa)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33.00:Linguados (Solea spp.)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3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3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4    :Atuns (do genero Thunnus), bonitos-listrados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onitos-de-ventre-raiado [Euthynnus (Katsuwonus)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lamis], exceto os figados, ovas e lacteas: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41.00:Atuns-brancos ou albacoras (Thunnus alalunga)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42.00:Albacoras-de-laje ou atuns-de-barbatanas-amarel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(Thunnus albacares)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43.00:Bonitos-listrados ou bonitos-de-ventre-raiado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4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4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50.00:Arenques (Clupea harengus, Clupea pallasii), exc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o os figados, ovas e lacteas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60.00:Bacalhaus (Gadus morhua, Gadus ogac, Gadus macr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ephalus), exceto os figados, ovas e lacteas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7    :Outros peixes, exceto os figados, ovas e lacteas: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71.00:Sardinhas (Sardina pilchardus, Sardinops spp.)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ardinelas  (Sardinella  spp.)  e  espadilha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Sprattus sprattus)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72.00:Hadoques (eglefins) (Melanogrammus aeglefinus)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73.00:Peixes-carvao (Pollachius virens)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74.00:Cavalas (Scomber scombrus, Scomber australasicu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comber japonicus)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75.00:Esqual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76.00:Enguias (Anguilla spp.)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76.00:Enguias (Anguilla spp.)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77.00:Lobos-do-mar ou labros (Dicentrarchus labrax, D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entrarchus punctatus)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78.00:Merluzas (&lt;&lt;Merluccius spp.&gt;&gt;) e abróteas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(&lt;&lt;Urophycis spp.&gt;&gt;)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7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3.7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4      :FILES DE PEIXES E OUTRAS CARNES DE PEIXES (MESM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ICADAS), FRESCOS, REFRIGERADOS OU CONGELADOS.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4.10   :Frescos ou refrigerad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4.10.10:Files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4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4.20.00:Files congelado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NICAMENTE DE MAR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4.20.00:Files congelado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4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      :PEIXES SECOS, SALGADOS OU EM SALMOURA; PEIXES D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UMADOS, MESMO COZIDOS ANTES OU DURANTE A DEFUM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ÃO; FARINHA DE PEIXE PROPRIA PARA A ALIMENTAÇÃ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HUMANA.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10.00:farinhas, pós e "pellets", de peixe, próprios par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alimentação humana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20   :Figados, ovas e lacteas de peixes, secos, defum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, salgados ou em salmoura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20.10:Secos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20.20:Defumado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20.30:Salgados ou em salmoura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30   :Files de peixes secos, salgados ou em salmoura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s não defumados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30.10:Secos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30.20:Salgados ou em salmoura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4    :Peixes defumados, mesmo em files: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4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5    :Peixes secos, mesmo salgados mas não defumados: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5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6    :Peixes salgados, não secos nem defumados e peixe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salmoura: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305.6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2      :LEITE E CREME DE LEITE, CONCENTRADOS OU ADICION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DE ACUCAR OU DE OUTROS EDULCORANTES.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2.2    :Em po, granulos ou outras formas solidas,com teor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peso, de materias gordas, superior a 1,5%: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2.21   :Sem adição de acucar ou de outros edulcorante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2.21.10:Leite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ATERNIZADO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2.21.10:Leite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SPECIAL PARA A ALIMENTAÇÃO INFANTIL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2.2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2.29.10:Leite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ATERNIZADO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2.29.10:Leite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SPECIAL PARA A ALIMENTAÇÃO INFANTIL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6      :QUEIJOS E REQUEIJAO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6.20.00:Queijos ralados ou em po, de qualquer tipo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IPO COLÔNIA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6.20.00:Queijos ralados ou em po, de qualquer tipo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MASSA SEMI-DURA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6.20.00:Queijos ralados ou em po, de qualquer tipo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MASSA DURA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6.90.00:Outros queijos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URUGUAI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IPO COLÔNIA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6.90.00:Outros queijos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URUGUAI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MASSA SEMI-DURA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406.90.00:Outros queijos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URUGUAI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MASSA DURA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03      :CRINAS E SEUS DESPERDICIOS, MESMO EM MANTAS, COM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SEM SUPORTE.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03.00.1 :Crin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03.00.11:Em bruto ou simplesmente lavadas ou desengordur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as, mesmo selecionadas por comprimento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03.00.1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03.00.20:Desperdicios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04      :TRIPAS, BEXIGAS E BUCHOS DE ANIMAIS, INTEIROS OU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PEDACOS, EXCETO DE PEIXES.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04.00.1 :Frescos, refrigerados ou congelados: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04.00.11:Buch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04.00.12:Trip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04.00.1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04.00.9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04.00.91:Buch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04.00.92:Trip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04.00.9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06      :OSSOS E NUCLEOS CORNEOS, EM BRUTO, DESENGORDURAD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SIMPLESMENTE PREPARADOS (MAS  NÃO CORTADOS SOB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ORMA DETERMINADA), ACIDULADOS OU DEGELATINADOS;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S E DESPERDICIOS DESTAS MATERIAS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06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06.90.10:Ossos e nucleos corne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06.90.20:Po de osso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06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07      :MARFIM, CARAPACAS DE TARTARUGA, BARBAS, INCLUID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S FRANJAS, DE BALEIA OU DE OUTROS MAMIFEROS M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NHOS, CHIFRES, GALHADAS, CASCOS, UNHAS, GARR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BICOS, EM BRUTO OU SIMPLESMENTE PREPARADOS, M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CORTADOS EM FORMA DETERMINADA; POS E DESPERD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IOS, DESTAS MATERIAS.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07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07.90.30:Chifres, galhadas, cascos, unhas, garras e bic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11      :PRODUTOS DE ORIGEM ANIMAL, NÃO ESPECIFICADOS NEM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PREENDIDOS EM OUTRA PARTE DA NOMENCLATURA; AN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IS MORTOS DOS CAPITULOS 1 OU 3, IMPROPRIOS PAR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ALIMENTAÇÃO HUMANA.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11.10.00:Semen de bovino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ÊMEN CONGELADO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11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11.9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511.99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MBRIÕES DE GADO BOVINO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603      :FLORES E SEUS BOTOES, CORTADOS PARA BUQUES OU PAR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RNAMENTAÇÃO, FRESCOS, SECOS, BRANQUEADOS, TING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, IMPREGNADOS OU PREPARADOS DE OUTRO MODO.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603.10.00:Fresco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10      :PRODUTOS HORTICOLAS, NÃO COZIDOS OU COZIDOS EM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GUA OU VAPOR, CONGELADOS.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710.30.00:Espinafres, espinafres-da-nova-zelandia e espin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fres-gigantes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8      :MACAS, PERAS E MARMELOS, FRESCOS.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8.10.00:Macas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8.20   :Peras e marmelo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808.20.10:Peras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1      :CAFE, MESMO TORRADO OU DESCAFEINADO; CASCAS E P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ICULAS DE CAFE; SUCEDANEOS DO CAFE CONTENDO CAF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QUALQUER PROPORÇÃO.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1.40.00:Sucedaneos de cafe contendo cafe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3      :MATE.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3.00.10:Simplesmente cancheado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903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1      :TRIGO E MISTURA DE TRIGO COM CENTEIO.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1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001.90.10:Trigo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EMENTE CERTIFICADA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1      :SOJA, MESMO QUEBRADA.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1.00.10:Para semeadura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2      :AMENDOINS NÃO TORRADOS, NEM COZIDOS DE OUTRO MODO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SMO DESCASCADOS OU QUEBRADOS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2.10   :Com casca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2.10.10:Para semeadura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7      :OUTRAS SEMENTES E FRUTOS OLEAGINOSOS, MESMO QU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RADOS.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7.20   :Sementes de algodao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7.20.10:Para semeadura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7.30   :Sementes de ricino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07.3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11      :PLANTAS, PARTES DE PLANTAS, SEMENTES E FRUTOS, D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SPECIES UTILIZADAS PRINCIPALMENTE EM PERFUMARIA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DICINA OU COMO INSETICIDAS, PARASITICIDAS E S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LHANTES, FRESCOS OU SECOS, MESMO CORTADOS, ES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GADOS OU EM PO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11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11.90.1 :Boldo, araroba, cumaru (fava-tonca) (Dipteryx od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ata), guarana, ruibarbo: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11.90.15:Ruibarbo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11.90.9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211.90.9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RVAS MEDICINAIS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302      :SUCOS E EXTRATOS VEGETAIS; MATERIAS PECTICAS, PEC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NATOS E PECTATOS;  AGAR-AGAR  E OUTROS PRODUT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UCILAGINOSOS E ESPESSANTES, DERIVADOS DOS VEG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IS, MESMO MODIFICADOS.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302.1    :Sucos e extratos vegetais: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302.12.00:De alcacuz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302.13.00:De lupulo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302.14   :De piretro ou de raizes de plantas que contenham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otenona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302.14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404      :PRODUTOS VEGETAIS NÃO ESPECIFICADOS NEM COMPREE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IDOS EM OUTRA PARTE DA NOMENCLATURA.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404.20.00:Línteres de algodão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1      :OLEOS DE DENDE E RESPECTIVAS FRAÇÕES, MESMO REF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DOS, MAS NÃO QUIMICAMENTE MODIFICADOS.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1.10.00:Oleos em bruto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2      :OLEOS DE GIRASSOL, DE CARTAMO OU DE ALGODAO, 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PECTIVAS FRAÇÕES, MESMO REFINADOS, MAS NÃO QU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ICAMENTE MODIFICADOS.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2.1    :Oleos de girassol ou de cartamo, e respectiva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rações: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2.11   :Oleos em bruto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2.11.10:De girassol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2.2    :Oleo de algodao e respectivas frações: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2.21.00:Oleo em bruto, mesmo desprovido de gossipol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3      :ÓLEOS DE COCO (ÓLEO DE COPRA), DE AMÊNDOAS DE PAL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IRA OU DE BABAÇU, E RESPECTIVAS FRAÇÕES, MESM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FINADOS, MAS NÃO QUIMICAMENTE MODIFICADOS.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3.2    :Oleos de amendoas de babacu ou de outras palme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as, e respectivas frações: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3.21   :Oleos em bruto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3.21.10:De amendoas de palmeiras, exceto babacu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5      :OUTRAS GORDURAS E OLEOS VEGETAIS FIXOS (INCLUIDO 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LEO DE JOJOBA), E RESPECTIVAS FRAÇÕES, MESMO R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INADOS, MAS NÃO QUIMICAMENTE MODIFICADOS.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5.30   :Oleo de ricino e respectivas frações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5.30.10:Oleo em bruto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5.40   :Oleo de tungue e respectivas frações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5.40.10:Oleo em bruto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5.4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EFINADO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5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5.90.9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5.90.91:Em bruto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EBOS EM BRUTO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7      :MARGARINA; MISTURAS OU PREPARAÇÕES ALIMENTICIAS 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ORDURAS  OU  DE  OLEOS ANIMAIS OU VEGETAIS OU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RAÇÕES DAS DIFERENTES GORDURAS OU OLEOS DO PR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NTE CAPITULO, EXCETO AS GORDURAS E OLEOS ALIME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CIOS, E RESPECTIVAS FRAÇÕES, DA POSIÇÃO 1516.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7.90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7.9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ÓLEOS DE SEMENTES DE ALGODÃO  EM BRUTO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ISTURADO COM OUTROS ÓLEOS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7.9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ÓLEO DE GIRASSOL  EM BRUTO  MISTURADO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M OUTROS ÓLEOS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7.9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ÓLEO DE PALMEIRA  EM BRUTO  MISTURADO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M OUTROS ÓLEOS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7.9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ÓLEO DE AMÊNDOAS DE PALMEIRA  EM BRUTO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ISTURADO COM OUTROS ÓLEOS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7.9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ÓLEO DE RÍCIMO  EM BRUTO  MISTURADO COM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ÓLEOS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8      :GORDURAS E OLEOS ANIMAIS OU VEGETAIS, E RESPECT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AS FRAÇÕES, COZIDOS, OXIDADOS, DESIDRATADOS, SUL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URADOS, AERADOS, ESTANDOLIZADOS OU MODIFICAD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QUIMICAMENTE POR QUALQUER OUTRO PROCESSO, COM EX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LUSAO DOS DA POSIÇÃO 1516; MISTURAS OU PREPAR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ÕES NÃO ALIMENTICIAS, DE GORDURAS OU DE OLEO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NIMAIS OU VEGETAIS OU DE FRAÇÕES DE DIFERENTE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ORDURAS OU DE OLEOS DO PRESENTE CAPITULO, NÃO E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CIFICADAS NEM COMPREENDIDAS EM OUTRA PARTE D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OMENCLATURA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8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ÓLEO DE SEMENTES DE ALGODÃO  EM BRUTO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ISTURADO COM OUTROS ÓLEOS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8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ÓLEO DE GIRASSOL  EM BRUTO  MISTURADO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M OUTROS ÓLEOS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8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ÓLEO DE PALMEIRA  EM BRUTO  MISTURADO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M OUTROS ÓLEOS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8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ÓLEO DE AMÊNDOAS DE PALMEIRA  EM BRUTO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ISTURADO COM OUTROS ÓLEOS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8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ÓLEO DE RÍCIMO  EM BRUTO  MISTURADO COM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ÓLEOS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8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ÓLEO DE TUNGUE  EM BRUTO  MISTURADO COM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ÓLEOS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518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ÓLEOS DE TUNGUE  REFINADO  MISTURADO COM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ÓLEOS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3      :EXTRATOS E SUCOS DE CARNE, PEIXES OU CRUSTACEO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LUSCOS OU OUTROS INVERTEBRADOS AQUATICOS.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3.00.20:Sucos de carne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4      :PREPARAÇÕES E CONSERVAS DE PEIXES; CAVIAR E SEU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CEDANEOS PREPARADOS A PARTIR DE OVAS DE PEIXE.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4.20   :Outras preparações e conservas de peixes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4.20.9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604.20.94:De sardinhas, sardinelas e espadilhas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2      :OUTROS ACUCARES, INCLUIDAS A LACTOSE, MALTOSE,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LICOSE E FRUTOSE (LEVULOSE), QUIMICAMENTE PURA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ESTADO SOLIDO; XAROPES DE ACUCARES, SEM ADIÇÃ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 AROMATIZANTES  OU DE  CORANTES; SUCEDANEOS D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L, MESMO MISTURADOS COM MEL NATURAL; ACUCARES 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LACOS CARAMELIZADOS.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2.90   :Outros, incluido o acucar invertido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2.90.40:Acucar e melacos caramelizados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XAROPES PARA A INDÚSTRIA DO FUMO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4      :PRODUTOS DE CONFEITARIA SEM CACAU (INCLUIDO O CH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LATE BRANCO).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4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4.90.30:Geleias e pastas de frutas apresentadas como pr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utos de confeitaria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OCE DE BATATA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704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OCE DE ABOBORA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801      :CACAU INTEIRO OU PARTIDO, EM BRUTO OU TORRADO.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801.00.20:Torrad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1      :EXTRATOS DE MALTE; PREPARAÇÕES ALIMENTICIAS D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ARINHAS, SEMOLAS, AMIDOS, FECULAS OU EXTRATO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MALTE, NÃO CONTENDO CACAU EM PO OU QUE O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TENHAM NUMA PROPORÇÃO INFERIOR A 50%, EM PESO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ESPECIFICADAS NEM COMPREENDIDAS EM OUTRA PART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 NOMENCLATURA; PREPARAÇÕES ALIMENTICIAS DE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ODUTOS DAS POSIÇÕES 0401 A 0404, NÃO CONTEND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CAU EM PO OU QUE O CONTENHAM NUMA PROPORÇÃO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NFERIOR A 10%, EM PESO, NÃO ESPECIFICADAS NEM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PREENDIDAS EM OUTRA PARTE DA NOMENCLATURA.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1.10   :Preparações para a alimentação de criancas,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condicionadas para a venda a varejo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1.10.20:Farinha lactea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1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1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1.90.10:Extrato de malte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1.90.20:Farinha lactea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2      :MASSAS ALIMENTICIAS, MESMO COZIDAS OU RECHEAD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DE CARNE OU DE OUTRAS SUBSTANCIAS) OU PREPARAD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OUTRO MODO, TAIS COMO ESPAGUETE, MACARRAO,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LETRIA, LASANHA, NHOQUE, RAVIOLE E CANELONE;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"COUSCOUS", MESMO PREPARADO.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2.1    :Massas alimenticias não cozidas, nem recheadas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em preparadas de outro modo: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2.1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 QUINUA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5      :PRODUTOS DE PADARIA, PASTELARIA OU DA INDUSTRI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BOLACHAS E BISCOITOS, MESMO ADICIONADOS D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CAU; HOSTIAS, CAPSULAS VAZIAS PARA MEDICAMENTO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BREIAS, PASTAS SECAS DE FARINHA, AMIDO OU D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CULA, EM FOLHAS, E PRODUTOS SEMELHANTES.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5.30   :Bolachas e biscoitos doces; "waffles" e "wafers"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ncluidas as casquinha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5.3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 QUINUA  E  TARWI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5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5.90.9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1905.90.91:Produtos de padaria, de pastelaria ou da industri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e bolachas e biscoitos, mesmo com adição de cacau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7      :DOCES, GELEIAS, "MARMELADES", PURES E PASTAS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RUTAS, OBTIDOS POR COZIMENTO, COM OU SEM ADIÇÃ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ACUCAR OU DE OUTROS EDULCORANTES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7.9    :De citrico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7.9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7.99.2 :Pures e pastas de frutas: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7.99.24:De goiaba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      :FRUTAS E OUTRAS PARTES COMESTIVEIS DE PLANTAS,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PARADAS OU CONSERVADAS DE OUTRO MODO, COM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 ADIÇÃO DE ACUCAR OU DE OUTROS EDULCORANTE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DE ALCOOL, NÃO ESPECIFICADAS NEM COMPREENDID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OUTRA PARTE DA NOMENCLATURA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1    :Frutas de casca rija, amendoins e outras semente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smo misturados entre si: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11   :Amendoin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008.11.10:Manteiga de amendoim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1      :EXTRATOS, ESSENCIAS E CONCENTRADOS DE CAFE, CH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MATE E PREPARAÇÕES A BASE DESTES PRODUTOS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BASE DE CAFE, CHA OU MATE; CHICORIA TORRADA 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TROS SUCEDANEOS TORRADOS DE CAFE E RESPECTIV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TRATOS, ESSENCIAS E CONCENTRADOS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1.10   :Extratos, essencias e concentrados de cafe e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parações a base destes extratos, essencia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concentrados ou a base de cafe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1.10.10:Cafe soluvel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1.20   :Extratos, essencias e concentrados de cha ou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te e preparações a base destes extratos, esse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ias ou concentrados ou a base de cha ou de mat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1.20.2 :De mate: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1.20.21:Mate soluvel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1.30.00:Chicoria torrada e outros sucedaneos torrados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afe e respectivos extratos, essencias e concen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ad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6      :PREPARAÇÕES ALIMENTICIAS NÃO ESPECIFICADAS NEM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PREENDIDAS EM OUTRA PARTE DA NOMENCLATURA.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6.90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6.90.2 :Preparações não alcoolicas (ou cujo teor alcool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 volumetrico não seja superior a 0,5% vol) d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po das utilizadas na elaboração de bebidas: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6.90.21:Concentrados a base de extratos vegetais da pos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ção 1302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6.90.2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106.9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OTEÍNAS DE PEIXE HIDROLIZADAS (BIOPRO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EOCATENOLIZADO)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1      :ÁGUAS, INCLUÍDAS AS ÁGUAS MINERAIS, NATURAIS  OU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RTIFICIAIS, E AS ÁGUAS GASEADAS NÃO ADICIONAD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ACUCAR OU DE OUTROS EDULCORANTES NEM AROMATI-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ZADAS; GELO E NEVE.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1.10   :Aguas minerais e aguas gaseificadas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1.10.10:águas minerais, mesmo gaseadas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1.10.90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3      :CERVEJAS DE MALTE.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3.00.00:Cervejas de malte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4      :VINHOS DE UVAS FRESCAS, INCLUIDOS OS VINHOS D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LCOOL; MOSTOS DE UVA, EXCETO OS DA POSIÇÃO 2009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4.10.00:Vinhos espumantes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4.2    :Outros vinhos; mostos de uvas cuja fermentaçã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nha sido impedida ou interrompida por adiçã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alcool: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4.21   :Em recipientes de capacidade não superior a 2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i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4.21.3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4.21.31:Vinhos que em recipiente fechado apresentem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obrepressao igual ou superior a 1 bar, mas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nferior a 3 bar, devida ao anidrido carbonic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issolvid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5      :VERMUTES E OUTROS VINHOS DE UVAS FRESCAS PREPAR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COM PLANTAS OU SUBSTANCIAS AROMATICAS.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5.10   :Em recipientes de capacidade não superior a 2 l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5.10.10:Vermute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5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5.90.10:Vermute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8      :ALCOOL ETILICO NÃO DESNATURADO, DE TEOR ALCOOLIC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VOLUME INFERIOR A 80% VOL; AGUARDENTES, LICORE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OUTRAS BEBIDAS ALCOOLICAS; PREPARAÇÕES ALCOOL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S COMPOSTAS, DOS TIPOS UTILIZADOS NA FABRICAÇÃ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BEBIDAS.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8.40.00:Cachaca e caninha (run e tafia)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GUARDENTE PARAGUAIA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9      :VINAGRES E SEUS SUCEDANEOS OBTIDOS A PARTIR D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CIDO ACETICO, PARA USOS ALIMENTARES.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209.00.20:De "grapefruit"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9      :PREPARAÇÕES DOS TIPOS UTILIZADOS NA ALIMENTAÇÃ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ANIMAIS.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9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9.90.9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309.90.9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401      :FUMO NÃO MANUFATURADO; DESPERDICIOS DE FUMO.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401.10   :Fumo não destalado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401.10.10:Em folhas, não secas nem fermentadas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401.10.20:Em folhas secas ou fermentadas, tipo capeiro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401.10.30:Em folhas secas em secador de ar quente ("flu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ured"), do tipo "Virginia"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401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UMO  RUBIO  TIPO  VIRGINIA   SEM ELABO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AR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401.20   :Fumo total ou parcialmente destalado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401.2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UMO  RUBIO  TIPO  VIRGINIA   SEM ELABO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AR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402      :CHARUTOS, CIGARRILHAS E CIGARROS, DE FUMO OU D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US SUCEDANEOS.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402.10.00:Charutos e cigarrilhas, contendo fumo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403      :OUTROS PRODUTOS DE FUMO E SEUS SUCEDANEOS,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NUFATURADOS; FUMO "HOMOGENEIZADO" OU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"RECONSTITUIDO"; EXTRATOS E MOLHOS, DE FUMO.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403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403.91.00:Fumo "homogeneizado" ou "reconstituido"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403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01      :SAL (INCLUÍDOS O SAL DE MESA E O SAL DESNATURADO)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CLORETO DE SàDIO PURO, MESMO EM SOLUÇÃO AQUOS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ADICIONADOS DE AGENTES ANTIAGLOMERANTES OU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GENTES QUE ASSEGUREM UMA BOA FLUIDEZ;  áGUA  D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R.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01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LORETO DE SàDIO COM UM MÍNIMO DE 99.5%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PUREZA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03      :ENXOFRE DE QUALQUER ESPECIE, EXCETO O ENXOFR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BLIMADO, O PRECIPITADO E O COLOIDAL.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03.10   :Enxofre em bruto e enxofre não refinado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03.10.20:Não refinado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M ESTADO NATURAL FUNDIDO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6      :GRANITO, PORFIRO, BASALTO, ARENITO E OUTRAS PEDR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CANTARIA OU DE CONSTRUÇÃO, MESMO DESBASTADOS OU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MPLESMENTE CORTADOS A SERRA OU POR OUTRO MEIO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BLOCOS OU PLACAS DE FORMA QUADRADA OU RETANG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AR.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6.1    :Granito: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6.11.00:Em bruto ou desbastado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6.2    :Arenito: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6.21.00:Em bruto ou desbastado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M BRUTO (EM BLOCOS  EM PEDAÇOS)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6.90   :Outras pedras de cantaria ou de construção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6.90.10:Porfir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6.90.20:Basalt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6.9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7      :CALHAUS, CASCALHO, PEDRAS BRITADAS, DOS TIPO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ERALMENTE USADOS EM CONCRETO OU PARA EMPEDRAMENT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ESTRADAS, DE VIAS FERREAS OU OUTROS BALASTRO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IXOS ROLADOS E SILEX, MESMO TRATADOS TERMICA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NTE; MACADAME DE ESCORIAS DE ALTOS FORNOS,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TRAS ESCORIAS OU DE RESIDUOS INDUSTRIAIS SEM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HANTES, MESMO CONTENDO MATERIAS INCLUIDAS NA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IMEIRA PARTE DO TEXTO DESTA POSIÇÃO; TARMACAD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; GRANULOS, LASCAS E POS, DAS PEDRAS DAS POS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ÕES 2515 OU 2516, MESMO TRATADOS TERMICAMENTE.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17.10.00:Calhaus, cascalho, pedras britadas, dos tipos g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almente usados em concreto ou para empedrament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estradas, de vias ferreas ou outros balastro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ixos rolados e silex, mesmo tratados termicame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2      :CAL VIVA, CAL APAGADA E CAL HIDRAULICA, COM EXCLU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AO DO OXIDO E DO HIDROXIDO DE CALCIO DA POSIÇÃ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2825.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2.10.00:Cal viva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3      :CIMENTOS HIDRAULICOS ›INDLUIDOS OS CIMENTOS NÃ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ULVERIZADOS (CLINQUERES)!, MESMO CORADOS.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3.10.00:Cimentos não pulverizados (clinqueres)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4      :AMIANTO (ASBESTO).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4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M BRUTO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8      :BORATOS NATURAIS E SEUS CONCENTRADOS (CALCINAD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NÃO), EXCETO BORATOS EXTRAIDOS DE AGUAS SALIN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TURAIS; ACIDO BORICO NATURAL COM TEOR MAXIMO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85% DE H3BO3 EM PRODUTO SECO.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528.10.00:Boratos de sàdio naturais e seus concentrado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(mesmo calcinados)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1      :MINERIOS DE FERRO E SEUS CONCENTRADOS, INCLUID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S PIRITAS DE FERRO USTULADAS (CINZAS DE PIRITAS).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1.20.00:Piritas de ferro ustuladas (cinzas de piritas)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7      :MINERIOS DE CHUMBO E SEUS CONCENTRADOS.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7.00.10:Anglesita (sulfato de chumbo)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7.00.20:Cerusita (carbonato de chumbo)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9      :MINERIOS DE ESTANHO E SEUS CONCENTRADOS.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9.00.10:Cassiterita (bioxido de estanho)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09.00.20:Estanita (sulfeto de estanho, cobre e ferro)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11      :MINERIOS DE TUNGSTENIO E SEUS CONCENTRADOS.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11.00.10:Ferberita (tungstato de ferro)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11.00.20:Hubnerita (tungstato de manganes)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611.00.40:Volframita (tungstato de ferro e manganes)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09      :OLEOS BRUTOS DE PETROLEO OU DE MINERAIS BETUMIN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OS.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09.00.00:Oleos brutos de petroleo ou de minerais betumin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os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0      :OLEOS DE PETROLEO OU DE MINERAIS BETUMINOSOS,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CETO OLEOS BRUTOS; PREPARAÇÕES NÃO ESPECIFICAD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EM COMPREENDIDAS EM OUTRA PARTE DA NOMENCLATURA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TENDO, EM PESO, 70% OU MAIS DE OLEOS DE PETR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EO OU DE MINERAIS BETUMINOSOS, OS QUAIS DEVEM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STITUIR O COMPONENTE BASICO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0.00.1 :Oleos leves e preparações leves: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0.00.11:Eteres de petroleo (nafta solvente, benzina)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0.00.14:Demais gasolinas para motores de embolo (pistao)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0.00.15:Aguarras mineral ("White spirit")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0.00.30:Gasoleo ("gas-oil")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0.00.40:"Fuel-oils"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0.00.5 :Oleos lubrificantes e preparações tipo lubrifi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nte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0.00.51:Oleos brancos (de vaselina ou de parafina)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0.00.52:Oleos de fuso ("Spindle oil")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0.00.5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0.00.6 :Graxas lubrificantes: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0.00.61:Sem conter sabao de aluminio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0.00.6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0.00.9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0.00.91:Oleos para transformadores e disjuntores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0.00.92:Fluidos para transmissoes hidraulicas (freios h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raulicos, etc.)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0.00.9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1      :GAS DE PETROLEO E OUTROS HIDROCARBONETOS GASOSOS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1.2    :Em estado gasoso: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1.21.00:Gas natural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2      :VASELINA; PARAFINA, CERA DE PETROLEO MICROCRIST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INA, "SLACK WAX", OZOCERITE, CERA DE LINHITO,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ERA DE TURFA, OUTRAS CERAS MINERAIS E PRODUT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ELHANTES OBTIDOS POR SINTESE OU POR OUTRO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OCESSOS, MESMO CORADOS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2.20   :Parafina contendo, em peso, menos de 0,75% de ole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2.20.10:Parafina, exceto a sintetica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2.20.20:Parafina sintetica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2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2.90.10:Cera de petroleo microcristalina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2.90.20:Ozocerite e ceresina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2.90.90:Outros, inclu¡das as misturas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3      :COQUE DE PETROLEO, BETUME DE PETROLEO E OUTRO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IDUOS DOS OLEOS DE PETROLEO OU DE MINERAI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ETUMINOSOS.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3.20.00:Betume de petroleo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5      :MISTURAS BETUMINOSAS A BASE DE ASFALTO OU DE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ETUME NATURAIS, DE BETUME DE PETROLEO, DE AL_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TRAO MINERAL OU DE BREU DE ALCATRAO MINERAL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POR EXEMPLO: MASTIQUES BETUMINOSOS, "CUT-BACKS").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5.00.10:Mastiques betuminosos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5.00.20:Betumes fluidificados ("Cut-backs")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715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01      :FLUOR, CLORO, BROMO E IODO.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01.10.00:Cloro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02      :ENXOFRE SUBLIMADO OU PRECIPITADO; ENXOFRE COLO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L.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02.00.00:Enxofre sublimado ou precipitado; enxofre coloidal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NXOFRE COLOIDAL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04      :HIDROGENIO, GASES RAROS E OUTROS ELEMENTOS NÃ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TALICOS.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04.40.00:Oxigenio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04.90.00:Seleni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07      :ACIDO SULFURICO; ACIDO SULFURICO FUMANTE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"OLEUM").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07.00.10:Acido sulfurico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15      :HIDROXIDO DE SODIO (SODA CAUSTICA); HIDROXIDO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TASSIO (POTASSA CAUSTICA); PEROXIDOS DE SODI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DE POTASSIO.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15.1    :Hidroxido de sodio (soda caustica):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15.11.00:Solido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15.12.00:Em solução aquosa (lixivia de soda caustica)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17      :OXIDO DE ZINCO; PEROXIDO DE ZINCO.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17.00.10:Oxido de zinco (branco de zinco)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24      :OXIDOS DE CHUMBO; MINIO (ZARÇÃO) E MINIO-LARANJA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24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33      :SULFATOS; ALUMES; PEROXOSSULFATOS (PERSULFATOS).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33.2    :Outros sulfatos: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33.22.00:De aluminio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33.23.00:De cromo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CURTIR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39      :SILICATOS; SILICATOS COMERCIAIS DOS METAIS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LCALINOS.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39.1    :De sodio: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839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05      :ALCOOIS ACICLICOS E SEUS DERIVADOS HALOGENADOS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LFONADOS, NITRADOS OU NITROSADOS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05.3    :Diois: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05.32.00:Propilenoglicol (propano-1,2-diol)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06      :ALCOOIS CICLICOS E SEUS DERIVADOS HALOGENADOS,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LFONADOS, NITRADOS OU NITROSADOS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06.1    :Ciclanicos, ciclenicos ou cicloterpenicos: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06.11.00:Mentol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5      :ACIDOS MONOCARBOXILICOS ACICLICOS SATURADOS E SEU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NIDRIDOS,  HALOGENETOS,  PEROXIDOS  E  PERACIDOS;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US DERIVADOS HALOGENADOS, SULFONADOS, NITRAD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NITROSADOS.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5.3    :Esteres do acido acetico: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5.3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5.39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5.50.00:Acido propionico, seus sais e seus esteres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5.70   :Acidos palmitico, acido estearico, seus sais 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us esteres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5.70.10:Acido palmitico, seus sais e seus esteres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ÁCIDO PALMÍTICO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6      :ACIDOS MONOCARBOXILICOS ACICLICOS NÃO SATURADOS 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CIDOS MONOCARBOXILICOS CICLICOS, SEUS ANIDRIDO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HALOGENETOS, PEROXIDOS E PERACIDOS; SEUS DERIVAD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HALOGENADOS, SULFONADOS, NITRADOS OU NITROSADOS.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6.1    :Acidos monocarboxilicos aciclicos não saturado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us anidridos, halogenetos, peroxidos e peracid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seus derivados: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6.15.00:Acidos oleico, linoleico ou linolenico, seus sai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e seus esteres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ÁCIDO OLÉICO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7      :ACIDOS POLICARBOXILICOS, SEUS ANIDRIDOS, HALOGEN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OS, PEROXIDOS E PERACIDOS; SEUS DERIVADOS HALOG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DOS, SULFONADOS, NITRADOS OU NITROSADOS.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7.3    :Acidos policarboxilicos aromaticos, seus  anidr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, halogenetos, peroxidos, peracidos e seus d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vados: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7.34.00:Outros esteres do acido ortoftalico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TALATOS DE OCTILA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7.3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7.39.20:Acido isoftalico e seus esteres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TALATOS DE OCTILA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7.39.30:Esteres do acido tereftalico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TALATOS DE OCTILA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8      :ACIDOS CARBOXILICOS CONTENDO FUNÇÕES OXIGENAD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PLEMENTARES E SEUS ANIDRIDOS, HALOGENETOS, P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OXIDOS E PERACIDOS; SEUS DERIVADOS HALOGENADO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LFONADOS, NITRADOS OU NITROSADOS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8.1    :Acidos carboxilicos de função alcool mas sem outr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unção oxigenada, seus anidridos, halogenetos, p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oxidos, peracidos e seus derivados: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8.15   :Sais e esteres do acido citrico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18.15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ITRATO DE POTÁSSIO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21      :COMPOSTOS DE FUNÇÃO AMINA.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21.5    :Poliamidas aromaticas e seus derivados; sais des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s produtos: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21.51   :o-, m-, p-Fenilenodiamina, diaminotoluenos, e seu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rivados; sais destes produtos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21.51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22      :COMPOSTOS AMINADOS DE FUNÇÕES OXIGENADAS.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22.1    :Amino-alcoois, seus eteres e seus esteres, excet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s de funções oxigenadas diferentes; sais deste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odutos: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22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24      :COMPOSTOS DE FUNÇÃO CARBOXIAMIDA; COMPOSTOS D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UNÇÃO AMIDA DO ACIDO CARBONICO.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24.2    :Amidas (incluidos os carbamatos) ciclicas e seu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rivados; sais destes produtos: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24.2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24.29.10:Ureido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24.29.20:Acetanilida, metil- ou etilacetanilida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24.29.30:Acetil-p-fenetidina (fenacetina)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24.29.40:Acetil-p-aminofenol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24.29.50:Acetil-p-aminossalol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24.29.60:Fenilacetamida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24.29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32      :COMPOSTOS HETEROCICLICOS EXCLUSIVAMENTE DE HETER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TOMO(S) DE OXIGENIO.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32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32.90.9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32.90.9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UCALIPTOL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33      :COMPOSTOS HETEROCICLICOS EXCLUSIVAMENTE DE HETER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TOMO(S) DE NITROGENIO; ACIDOS NUCLEICOS E SEU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AIS.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33.3    :Compostos cuja estrutura contem um ciclo piridin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hidrogenado ou não) não condensado: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33.3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34      :OUTROS COMPOSTOS HETEROCICLICOS.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34.30   :Compostos cuja estrutura contem ciclos fenotiazin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hidrogenados ou não) sem outras condensaçõe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34.30.10:Fenotiazina (tiodifenilamina)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34.3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34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37      :HORMONIOS, NATURAIS OU SINTETICOS; SEUS DERIVAD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UTILIZADOS PRINCIPALMENTE COMO HORMONIOS; OUTR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STEROIDES UTILIZADOS PRINCIPALMENTE COMO HORMO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IOS.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37.9    :Outros hormonios e seus derivados; outros estero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s utilizados principalmente como hormonios: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37.92   :Estrogenios e progestogenios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37.92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41      :ANTIBIOTICOS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41.20   :Estreptomicinas e seus derivados; sais deste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odut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2941.20.10:Estreptomicina e seus derivados; sais destes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rodut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STREPTOMICINAS E SEUS DERIVADOS PARA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USO VETERINÁRIO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1      :GLANDULAS E OUTROS ORGAOS PARA USOS OPOTERAPICO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SSECADOS, MESMO EM PO; EXTRATOS DE GLANDULAS OU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OUTROS ORGAOS OU DAS SUAS SECREÇÕES, PARA US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POTERAPICOS; HEPARINA E SEUS SAIS; OUTRAS SUBS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NCIAS HUMANAS OU ANIMAIS PREPARADAS PARA FIN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RAPEUTICOS OU PROFILATICOS, NÃO ESPECIFICAD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EM COMPREENDIDAS EM OUTRA PARTE DA NOMENCLATURA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1.10   :Glandulas e outros orgaos, dessecados, mesmo em p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1.10.10:Figado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1.10.20:Hipofise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1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2      :SANGUE HUMANO; SANGUE ANIMAL PREPARADO PARA US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RAPEUTICOS, PROFILATICOS OU DE DIAGNOSTICO;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OROS ESPECIFICOS DE ANIMAIS OU DE PESSOAS IMUN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ZADOS, E OUTROS CONSTITUINTES DO SANGUE; VACINA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OXINAS, CULTURAS DE MICROORGANISMOS (EXCETO LEV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URAS) E PRODUTOS SEMELHANTES.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2.10   :Soros especificos de animais ou de pessoas imun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zados, e outros constituintes do sangue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2.10.10:Soros antiofidicos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2.10.9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2.10.91:Soro antidifterico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2.10.92:Soro antitetanico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2.10.96:Componentes do sangue preparados para usos ter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euticos ou profilaticos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USO VETERINÁRIO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2.3    :Vacinas para medicina veterinaria: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2.31.00:Vacinas antiaftosas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2.39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2.39.10:Vacina anti-rabica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2.39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VACINAS AVIARIAS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2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2.90.60:Reagentes de origem microbiana para diagnostic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USO VETERINÁRIO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2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USO VETERINÁRIO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3      :MEDICAMENTOS (EXCETO OS PRODUTOS DAS POSIÇÕE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3002, 3005 OU 3006) CONSTITUIDOS POR PRODUTO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ISTURADOS ENTRE SI, PREPARADOS PARA FINS TERA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UTICOS OU PROFILATICOS, MAS NÃO APRESENTADO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DOSES NEM ACONDICIONADOS PARA VENDA A VAREJO.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3.10   :Contendo penicilinas ou seus derivados, com estru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ura de acido penicilanico, ou estreptomicinas ou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us derivados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3.10.10:A base de penicilinas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USO VETERINÁRIO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3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USO VETERINÁRIO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3.20.00:Contendo outros antibioticos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USO VETERINÁRIO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3.3    :Contendo hormonios ou outros produtos da posiçã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2937, mas não contendo antibioticos: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3.3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USO VETERINÁRIO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3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3.90.2 :Contendo vitaminas: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3.90.21:A base de complexo B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USO VETERINÁRIO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3.90.2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USO VETERINÁRIO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3.90.30:Vermifugos, anti-s‚ticos e inseticidas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USO VETERINÁRIO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USO VETERINÁRIO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3.90.9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3.90.9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      :MEDICAMENTOS (EXCETO OS PRODUTOS DAS POSIÇÕE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3002, 3005 OU 3006) CONSTITUIDOS POR PRODUTO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ISTURADOS OU NÃO MISTURADOS, PREPARADOS PARA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INS TERAPEUTICOS OU PROFILATICOS, APRESENTAD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DOSES OU ACONDICIONADOS PARA VENDA A VAREJO.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10   :Contendo penicilinas ou seus derivados, com estru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ura de acido penicilanico, ou estreptomicinas ou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us derivados: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10.10:A base de penicilinas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USO VETERINÁRIO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USO VETERINÁRIO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20.00:Contendo outros antibioticos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USO VETERINÁRIO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20.00:Contendo outros antibioticos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A BASE DE AUREOMICINA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3    :Contendo hormonios ou outros produtos da posiçã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2937, mas não contendo antibioticos: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31.00:Contendo insulina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32.00:Contendo hormonios corticossupra-renais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3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USO VETERINÁRIO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40.00:Contendo alcaloides ou seus derivados, mas nã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ontendo hormonios nem outros produtos da posiçã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2937, nem antibioticos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50   :Outros medicamentos contendo vitaminas ou outr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odutos da posição 2936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50.10:A base de complexo B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USO VETERINÁRIO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USO VETERINÁRIO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5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USO VETERINÁRIO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90.20:Vermifugos, outros antiparasit rios e anti-s‚pti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os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USO VETERINÁRIO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USO VETERINÁRIO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NTIPARASITáRIO A BASE DE M0XIDECTIN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4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EDICAMENTOS A BASE DE CIS-DIAMINOCLORO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LATINA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6      :PREPARAÇÕES E ARTIGOS FARMACEUTICOS INDICADOS N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OTA 3 DO CAPITULO.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6.10   :Categutes esterilizados, materiais esterilizad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elhantes para suturas cirurgicas e adesivo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sterilizados para tecidos organicos, utilizad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cirurgia para fechar ferimentos; laminaria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sterilizadas; hemostaticos esterilizados absorv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eis para cirurgia ou odontologia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6.10.1 :Categutes esterilizados e materiais esterilizad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elhantes para suturas cirurgicas: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6.10.12:Fio de seda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STERILIZADO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006.10.13:Fio de linho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STERILIZADO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2      :ADUBOS OU FERTILIZANTES MINERAIS OU QUIMICOS,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ITROGENADOS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2.10.00:Ureia, mesmo em solução aquosa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2.90   :Outros, incluidas as misturas não mencionadas n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cedentes subposiçõe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2.90.10:Nitrato de calcio e de magnesio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INOCULANTES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2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NITRATO DE POTÁSSIO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2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INOCULANTES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5      :ADUBOS OU FERTILIZANTES MINERAIS OU QUIMICOS,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TENDO DOIS OU TRES DOS SEGUINTES ELEMENTO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RTILIZANTES: NITROGENIO, FOSFORO E POTASSIO;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TROS ADUBOS OU FERTILIZANTES; PRODUTOS DO PR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NTE CAPITULO APRESENTADOS EM TABLETES OU FORM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ELHANTES, OU AINDA EM EMBALAGENS COM PESO BRUT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SUPERIOR A 10 Kg.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5.20.00:Adubos ou fertilizantes minerais ou quimicos,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ontendo os tres elementos fertilizantes: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itrogenio, fosforo e potassio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5.30.00:Hidrogenoortofosfato de diamonio (fosfato diamon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o ou diamoniacal)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5.40.00:Diidrogenoortofosfato de amonio (fosfato mono_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amoniacal), mesmo misturado com hidrogenoortofos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ato de diamonio (fosfato diamonico ou diamoniacal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)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5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5.90.1 :Adubos ou fertilizantes minerais ou quimicos co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ndo os dois elementos fertilizantes: nitrogeni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potassio: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5.90.11:Nitrato sodico-potassico natural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105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INOCULANTES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1      :EXTRATOS TANANTES DE ORIGEM VEGETAL; TANINOS 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US SAIS, ETERES, ESTERES E OUTROS DERIVADOS.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1.10.00:Extrato de quebracho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2      :PRODUTOS TANANTES ORGANICOS SINTETICOS; PRODUT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NANTES INORGANICOS; PREPARAÇÕES TANANTES, MESM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TENDO PRODUTOS TANANTES NATURAIS, PREPARAÇÕE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NZIMATICAS PARA PRE-CURTIMENTO.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2.10.00:Produtos tanantes organicos sinteticos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2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2.90.20:Preparações tanantes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2.90.30:Preparações enzimaticas para pre-curtimento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4      :MATERIAS CORANTES ORGANICAS SINTETICAS, MESMO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STITUIÇÃO QUIMICA DEFINIDA; PREPARAÇÕES IND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DAS NA NOTA 3 DESTE CAPITULO, A BASE DE MATERI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RANTES ORGANICAS SINTETICAS; PRODUTOS ORGANIC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NTETICOS DOS TIPOS UTILIZADOS COMO AGENTES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VIVAMENTO FLUORESCENTES OU COMO LUMINOFOROS,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SMO DE CONSTITUIÇÃO QUIMICA DEFINIDA.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4.1    :Materias corantes organicas sinteticas e prepar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ões indicadas na Nota 3 deste Capitulo, a bas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ssas materias corantes: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4.11.00:Corantes dispersos e preparações … base desses co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an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4.12   :Corantes acidos, mesmo metalizados, e preparaçõe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base desses corantes; corantes mordentes e pr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ções a base desses corantes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4.12.10:Corantes  cidos, mesmo metalizados, e preparaçõe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… base desses corantes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4.12.20:Corantes a mordentes e preparações … base desse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orante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4.13.00:Corantes b sicos e preparações … base desses co-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an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4.14.00:Corantes diretos e preparações desses corante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4.15.00:Corantes … cuba (inclu¡dos os utiliz veis, no est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o que se apresentam, como pigmentos) e   prepara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oes … base desses corante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4.16.00:Corantes reagentes e preparações … base desses co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an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4.17   :Pigmentos e preparções a base desses pigmento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4.17.10:Carotenóides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4.17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4.19   :Outros, incluidas as misturas de materias corante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duas ou mais das subposições 3204.11 a 3204.19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4.19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PIGMENTOS ORGÂNICOS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6      :OUTRAS MATERIAS CORANTES; PREPARAÇÕES INDICAD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 NOTA 3 DESTE CAPITULO, EXCETO AS DAS POSIÇÕE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3203, 3204 OU 3205; PRODUTOS INORGANICOS DOS TIP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UTILIZADOS COMO LUMINOFOROS, MESMO DE CONSTITUIÇÃ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QUIMICA DEFINIDA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6.50.00:Produtos inorganicos dos tipos utilizados com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luminoforo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ÓS E PIGMENTOS LUMINÓFOROS A BASE DE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ULFETO DE ZINCO E DE CÂDMIO  UNICAMEN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E PARA A FABRICAÇÃO DE TUBOS DE RAIOS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ATàDICOS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8      :TINTAS E VERNIZES, A BASE DE POLIMEROS SINTETIC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DE POLIMEROS NATURAIS MODIFICADOS, DISPERSOS OU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ISSOLVIDOS EM MEIO NÃO AQUOSO; SOLUÇÕES DEFINID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 NOTA 4 DESTE CAPITULO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8.10   :A base de poliesteres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8.10.10:Tint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8.10.20:Vernize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8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8.90.10:Tint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8.90.20:Vernize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8.90.30:Soluções definidas na Nota 4 deste Capitulo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9      :TINTAS E VERNIZES, A BASE DE POLIMEROS SINTETIC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DE POLIMEROS NATURAIS MODIFICADOS, DISPERSOS OU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ISSOLVIDOS EN MEIO AQUOSO.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9.10   :A base de polimeros acrilicos ou vinilicos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9.10.10:Tint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09.10.20:Vernize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10      :OUTRAS TINTAS E VERNIZES; PIGMENTOS A AGUA PREP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ADOS, DOS TIPOS UTILIZADOS PARA ACABAMENTO D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UROS.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10.00.20:Vernize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15      :TINTAS DE IMPRESSAO, TINTAS DE ESCREVER OU D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SENHAR E OUTRAS TINTAS, MESMO CONCENTRADAS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O ESTADO SOLIDO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15.1    :Tintas de impressao: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15.11.00:Pret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15.1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215.90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1      :OLEOS ESSENCIAIS (DESTERPENADOS OU NÃO), INCLUID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S CHAMADOS "CONCRETOS" OU "ABSOLUTOS"; RESINO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S; SOLUÇÕES CONCENTRADAS DE OLEOS ESSENCIAIS E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ORDURAS, EM OLEOS FIXOS, EM CERAS OU EM MATERI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NALOGAS, OBTIDAS POR TRATAMENTO DE FLORES ATRAVE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SUBSTANCIAS GORDAS OU POR MACERAÇÃO, SUBPROD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OS TERPENICOS RESIDUAIS DA DESTERPENAÇÃO DOS O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EOS ESSENCIAIS; AGUAS DESTILADAS AROMATICAS E S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UÇÕES AQUOSAS DE OLEOS ESSENCIAIS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1.1    :Oleos essenciais de citricos: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1.12.00:De laranja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CASCA DE LARANJA; DE PETIT GRAIN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1.13.00:De limao (Citrus limon)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1.14.00:De lima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LIMÇO MEXICANO (C. AURANTIFOLIA-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HRISTMANN-SWINGLE)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1.2    :Oleos esenciais, exceto de citricos: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1.24.00:De hortela-pimenta (Mentha piperita)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1.25.00:De outras menta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1.2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1.29.20:De cedro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1.29.30:De eucalipto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1.29.60:De citronela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1.29.80:De capim-limao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1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1.90.20:Subprodutos terpenicos residuais da desterpenaçã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e oleos essenciais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PETIT GRAIN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2      :MISTURAS DE SUBSTANCIAS ODORIFERAS E MISTURA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INCLUIDAS AS SOLUÇÕES ALCOOLICAS) A BASE DE UM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MAIS DESTAS SUBSTANCIAS, DOS TIPOS UTILIZAD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O MATERIAS BASICAS PARA A INDUSTRIA.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2.10.00:Dos tipos utilizados nas industrias alimentare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ou de bebidas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2.90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2.9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3      :PERFUMES E AGUAS-DE-COLONIA.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3.00.10:Perfume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3.00.20:Aguas-de-colonia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5      :PREPARAÇÕES CAPILARES.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305.10.00:Xampu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1      :SABOES; PRODUTOS E PREPARAÇÕES ORGANICOS TENSOAT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OS UTILIZADOS COMO SABAO, EM BARRAS,PAES, PEDAC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FIGURAS MOLDADAS, MESMO CONTENDO SABAO; PAPEL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STAS ("OUATES"), FELTROS E FALSOS TECIDOS, IM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GNADOS, REVESTIDOS OU RECOBERTOS DE SABAO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DETERGENTES.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1.1    :Saboes, produtos e preparações organicos tensoat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os, em barras, paes, pedacos ou figuras moldada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papel, pastas ("ouates"), feltros e falsos tec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, impregnados, revestidos ou recobertos de s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ao ou de detergentes: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1.1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1.19.1 :Saboe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1.19.11:Industriai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COCO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1.20   :saboes em outras forma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1.20.20:Industriai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COCO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2      :AGENTES ORGANICOS DE SUPERFICIE (EXCETO SABOES);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PARAÇÕES TENSOATIVAS, PREPARAÇÕES PARA LAVAGE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INCLUIDAS AS PREPARAÇÕES AUXILIARES DE LAVAGEM)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PREPARAÇÕES PARA LIMPEZA, MESMO CONTENDO SABAO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CETO AS DA POSIÇÃO 3401.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2.1    :Agentes organicos de superficie, mesmo acondici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dos para venda a varejo: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2.11.00:Anionico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ÁCIDO DODECILBENZENO SULFâNICO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2.11.00:Anionico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2.12.00:Cationicos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2.13.00:Não ionico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2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2.20.00:Preparações acondicionadas para venda a varej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PARAÇÕES TENSO-ATIVAS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2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PARAÇÕES TENSO-ATIVAS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3      :PREPARAÇÕES LUBRIFICANTES (INCLUIDOS OS OLEOS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RTE, AS PREPARAÇÕES DESGRIMPANTES DE PORCAS 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FUSOS, AS PREPARAÇÕES ANTIFERRUGEM OU ANTICOR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OSAO E AS PREPARAÇÕES PARA DESMOLDAGEM, A BAS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LUBRIFICANTES) E PREPARAÇÕES DOS TIPOS UTILIZ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PARA LUBRIFICAR E AMACIAR MATERIAS TEXTEIS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UNTAR COUROS, PELETERIA E OUTRAS MATERIAS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CETO AS QUE CONTENHAM, COMO CONSTITUINTES D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ASE, 70% OU MAIS, EM PESO, DE OLEOS DE PETROLE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DE MINERAIS BETUMINOSOS.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3.9   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3.91   :Preparações para tratamento de materias textei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uros, peleteria ou de outras materias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3.91.10:Para tratamento de materias texteis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403.91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501      :CASEINAS, CASEINATOS E OUTROS DERIVADOS DE CASE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S; COLAS DE CASEINA.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501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501.90.20:Colas de caseina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504      :PEPTONAS E SEUS DERIVADOS; OUTRAS MATERIAS PROTE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S E SEUS DERIVADOS, NÃO ESPECIFICADOS NEM COM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ENDIDOS EM OUTRA PARTE DA NOMENCLATURA; PO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LES, TRATADO OU NÃO PELO CROMO.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504.00.1 :Peptonas e seus derivados: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504.00.1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506      :COLAS E OUTROS ADESIVOS PREPARADOS, NÃO EXPECIF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DOS NEM COMPREENDIDOS EM OUTRA PARTE DA NOMEN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LATURA; PRODUTOS DE QUALQUER ESPECIE UTILIZAD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O COLAS OU ADESIVOS, ACONDICIONADOS PARA VEND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VAREJO COMO COLAS OU ADESIVOS, COM PESO LIQUID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SUPERIOR A 1 Kg.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506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506.91.00:Adesivos a base de borracha ou de plastico (in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luidas as resinas artificiais)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506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MPOSTOS DE PVC  COLAS E OUTROS ADESI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VOS PREPARADOS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507      :ENZIMAS; ENZIMAS PREPARADAS NÃO ESPECIFICADAS NE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PRENDIDAS EM OUTRA PARTE DA NOMENCLATURA.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507.90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507.90.1 :Enzimas e seus concentrados: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507.90.11:Pepsina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507.90.12:Pancreatina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507.90.13:Papaina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507.90.19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605      :FOSFOROS, EXCETO OS ARTIGOS DE PIROTECNIA DA POS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ÃO 3604.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605.00.00:Fosforos, exceto os artigos de pirotecnia da pos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ção 3604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OSFOROS DE MADEIRA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1      :CHAPAS E FILMES PLANOS, FOTOGRAFICOS, SENSIBIL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ZADOS, NÃO IMPRESSIONADOS, DE MATERIAS DIFERENTE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 PAPEL, DO CARTAO OU DOS TEXTEIS; FILMES FOTO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RAFICOS PLANOS, DE REVELAÇÃO E COPIAGEM INSTAN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NEAS, SENSIBILIZADOS, NÃO IMPRESSIONADOS, MESM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CARTUCHOS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1.10.00:Para raios X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1.20   :Filmes de revelação e copiagem instantaneas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1.20.10:Em cartuchos ("film packs")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1.2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IMAGENS MONOCROMÁTICAS  PARA USO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M FOTOGRAFIA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1.30.00:Outras chapas e filmes planos cuja dimensao de p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lo menos um dos lados seja superior a 255 mm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1.9   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1.91.00:Para fotografia a core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1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2      :FILMES FOTOGRAFICOS SENSIBILIZADOS, NÃO IMPRESSI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DOS, EM ROLOS, DE MATERIAS DIFERENTES DO PAPEL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 CARTAO OU DOS TEXTEIS; FILMES FOTOGRAFICOS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VELAÇÃO E COPIAGEM INSTANTANEAS, EM ROLOS, SE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BILIZADOS, NÃO IMPRESSIONADOS.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2.20.00:Filmes de revelação e copiagem instantaneas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IMAGENS MONOCROMÁTICAS  PARA USO EM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OTOGRAFIA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2.3    :Outros filmes, não perfurados, de largura não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perior a 105 mm: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2.31.00:Para fotografia a core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2.32.00:Outros, contendo emulsao de halogenetos de prat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2.3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2.4    :Outros filmes, não perfurados, de largura superior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105 mm: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2.41.00:De largura superior a 610 mm e comprimento sup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ior a 200 m, para fotografia a cores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2.42.00:De largura superior a 610 mm e comprimento sup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ior a 200 m, exceto para fotografia a cores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2.43.00:De largura superior a 610 mm e comprimento não su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erior a 200 m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2.44.00:De largura superior a 105 mm, mas não superior 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610 mm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2.5    :Outros filmes, para fotografia a cores: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2.51.00:De largura não superior a 16 mm e comprimento nã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uperior a 14 m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2.52.00:De largura não superior a 16 mm e comprimento s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erior a 14 m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2.53.00:De largura superior a 16 mm, mas não superior a 35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m, e comprimento não superior a 30 m, para diap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tivo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2.54.00:De largura superior a 16 mm, mas não superior a 35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m, e comprimento não superior a 30 m, exceto par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iapositivos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2.55.00:De largura superior a 16 mm, mas não superior a 35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m, e comprimento superior a 30 m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2.56.00:De largura superior a 35 mm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2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2.91.00:De largura não superior a 16 mm e comprimento nã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uperior a 14 m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2.92.00:De largura não superior a 16 mm e comprimento s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erior a 14 m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2.93.00:De largura superior a 16 mm, mas não superior a 35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m, e comprimento não superior a 30 m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2.94.00:De largura superior a 16 mm, mas não superior a 35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m, e comprimento superior a 30 m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2.95.00:De largura superior a 35 mm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3      :PAPEIS, CARTOES E TEXTEIS, FOTOGRAFICOS, SENSIB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IZADOS, NÃO IMPRESSIONADOS.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3.10   :Em rolos de largura superior a 610 mm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3.10.1 :Papeis ou cartoes: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3.10.11:Para fotografia a core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3.10.1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3.10.2 :Texteis: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3.10.21:Para fotografia a core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3.10.2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3.20   :Outros, para fotografia a cores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3.20.10:Papeis ou cartoes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3.20.20:Textei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3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3.90.10:Papeis ou cartoes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3.90.20:Textei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4      :CHAPAS, FILMES, PAPEIS, CARTOES E TEXTEIS, FOTO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RAFICOS, IMPRESSIONADOS MAS NÃO REVELADOS.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4.00.30:Papeis ou cartoes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IMAGENS MONOCROMÁTICAS  PARA USO EM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OTOGRAFIA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5      :CHAPAS E FILMES FOTOGRAFICOS, IMPRESSIONADOS 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VELADOS, EXCETO OS FILMES CINEMATOGRAFICOS.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5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HAPAS PRÉ-SENSIBILIZADAS PARA A INDéS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RIA GRáFICA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7      :PREPARAÇÕES QUIMICAS PARA USOS FOTOGRAFICOS,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CETO VERNIZES, COLAS, ADESIVOS E PREPARAÇÕE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ELHANTES; PRODUTOS NÃO MISTURADOS, QUER DOSAD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NDU EM VISTA USOS FOTOGRAFICOS, QUER ACONDICI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DOS PARA VENDA A VAREJO PARA ESSES MESMOS US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PRONTOS PARA UTILIZAÇÃO.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7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7.90.10:Fixadore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7.90.20:Reveladore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707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ILMES  RETOQUE  CORRETORES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5      :ESSENCIAS DE TEREBINTINA, DE PINHEIRO OU PROVE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IENTES DA FABRICAÇÃO DA PASTA DE PAPEL AO SULFAT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OUTRAS ESSENCIAS TERPENICAS PROVENIENTES DA DE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LAÇÃO OU DE OUTROS TRATAMENTOS DAS MADEIRAS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IFERAS; DIPENTENO EM BRUTO; ESSENCIA PROVENIE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 DA FABRICAÇÃO DA PASTA DE PAPEL AO BISSULFITO 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TROS PARACIMENOS EM BRUTO; OLEO DE PINHO CONTE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 ALFA-TERPINEOL COMO CONSTITUINTE PRINCIPAL.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5.10   :Essencias de terebintina, de pinheiro ou prove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ientes da fabricação da pasta de papel ao sul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ato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5.10.10:Essencias de terebentina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8      :INSETICIDAS, RODENTICIDAS, FUNGICIDAS, HERBICIDA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NIBIDORES DE GERMINAÇÃO E REGULADORES DE CRESC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NTO PARA PLANTAS, DESINFETANTES E PRODUTOS S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LHANTES, APRESENTADOS EM QUAISQUER FORMAS OU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BALAGENS PARA VENDA A VAREJO OU COMO PREPARAÇÕE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AINDA EM FORMA DE ARTIGOS, TAIS COMO FITAS,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CHAS E VELAS SULFURADAS E PAPEL MATA-MOSCAS.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8.20   :Fungicidas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8.20.10:Apresentados em formas ou em embalagens para vend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a varejo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PARAÇÕES  ACONDICIONADAS PARA A VENDA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 VAREJO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8.20.9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8.20.9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PARAÇÕES  NÃO ACONDICIONADAS PAR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VENDA A VAREJO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8.30   :Herbicidas, inibidores de germinação e reguladore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crescimento para planta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8.30.1 :Apresentados em forma ou em embalagens para vend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varejo: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8.30.11:Herbicidas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9      :AGENTES DE APRESTO OU DE ACABAMENTO, ACELERADORE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TINGIMENTO OU DE FIXAÇÃO DE MATERIAS CORANTE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OUTROS PRODUTOS E PREPARAÇÕES (POR EXEMPLO: 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STOS PREPARADOS E PREPARAÇÕES MORDENTES) D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POS UTILIZADOS NA INDUSTRIA TEXTIL, NA INDUSTRI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 PAPEL, NA INDUSTRIA DO COURO OU EM INDUSTRI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ELHANTES, NÃO ESPECIFICADAS NEM COMPREENDID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OUTRA PARTE DA NOMENCLATURA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9.10   :A base de materias amilaceas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9.10.10:Dos tipos utilizados na industria textil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9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9.91   :Dos tipos utilizados na indústria tˆxtil ou n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ndústrias semelhantes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09.91.10:Aprestos preparados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10      :PREPARAÇÕES PARA DECAPAGEM DE METAIS; FLUXOS PAR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OLDAR E OUTRAS PREPARAÇÕES AUXILIARES PARA SOLDAR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TAIS; PASTAS E POS PARA SOLDAR, CONSTITUIDOS POR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TAL E OUTRAS MATERIAS; PREPARAÇÕES DOS TIPO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UTILIZADOS PARA ENCHIMENTO OU REVESTIMENTO D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LETRODOS OU DE VARETAS PARA SOLDAR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10.10   :Preparações para decapagem de metais; pastas 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s para soldar, constituidos por metal e outr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teria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10.10.10:Preparações para decapagem de metais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10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10.90.10:Fluxos para soldar e outras preparações auxiliare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ara soldar metais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10.9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12      :PREPARAÇÕES DENOMINADAS "ACELERADORES DE VULCAN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ZAÇÃO"; PLASTIFICANTES COMPOSTOS PARA BORRACHA OU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LASTICO, NÃO ESPECIFICADOS NEM COMPREENDIDOS EM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TRA PARTE DA NOMENCLATURA; PREPARAÇÕES ANTIOX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NTES E OUTROS ESTABILIZADORES COMPOSTOS, PAR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ORRACHA OU PLASTICO.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12.10.00:Preparações denominadas "aceleradores de vulcan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zação"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15      :INICIADORES DE REAÇÃO, ACELERADORES DE REAÇÃO 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PARAÇÕES CATALITICAS, NÃO ESPECIFICADOS NEM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PREENDIDOS EM OUTRA PARTE DA NOMENCLATURA.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15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17      :MISTURAS DE ALQUILBENZENOS OU DE ALQUILNAFTALENO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CETO AS DAS POSIÇÕES 2707 OU 2902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17.10   :Misturas de alquilbenzeno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817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INEAL ALQUIBENZENO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01      :POLIMEROS DE ETILENO, EM FORMAS PRIMARIAS.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01.10.00:Polietileno de densidade inferior a 0,94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01.20.00:Polietileno de densidade igual ou superior a 0,94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04      :POLIMEROS DE CLORETO DE VINILA OU DE OUTRAS OLEF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S HALOGENADAS, EM FORMAS PRIMARIAS.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04.10   :Policloreto de vinila, não misturado com outr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bstancia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04.10.10:Obtido por polimerização em emulsao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04.10.20:Obtido por polimerização em suspensao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05      :POLIMEROS DE ACETATO DE VINILA OU DE OUTROS EST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 DE VINILA, EM FORMAS PRIMARIAS; OUTROS POLIM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OS DE VINILA, EM FORMAS PRIMARIAS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05.1    :Polimeros de acetato de vinila: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05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09      :RESINAS AMINICAS, RESINAS FENOLICAS E POLIURET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OS, EM FORMAS PRIMARIAS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09.10.00:Resinas ureicas; resinas de tioureia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09.20.00:Resinas melaminicas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09.30.00:Outras resinas aminica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09.50.00:Poliuretanos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0      :OUTRAS CHAPAS, FOLHAS, PELÍCULAS, TIRAS E LÂMINA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PLÁSTICO NÃO ALVEOLARES E SEM REFORÇO, ESTRAT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ICAÇÃO, NEM SUPORTE OU COMBINAÇÃO SEMELHANTE CO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TRAS MATÉRIAS.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0.20   :De polimeros de propileno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0.20.10:De polipropileno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LUSIVAMENTE DE MENOS DE 20 MICRONS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A INDÚSTRIA DO FUMO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0.7    :De celulose ou de seus derivados quimicos: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0.71.00:De celulose regenerada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1      :OUTRAS CHAPAS, FOLHAS, PELÍCULAS, TIRAS E LÂMINA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PLÁSTICO.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1.1    :Produtos alveolares: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1.14.00:De celulose regenerada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2      :BANHEIRAS, CUBAS DE BOXE, LAVATORIOS, BIDES, VAS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ANITARIOS E SEUS ASSENTOS E TAMPAS, CAIXAS D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SCARGA E ARTIGOS SEMELHANTES PARA USOS SANIT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S OU HIGIENICOS, DE PLASTICO.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2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2.90.10:Caixas de descarga, com mecanismo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3      :ARTIGOS DE TRANSPORTE OU DE EMBALAGEM, DE PLAST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; ROLHAS, TAMPAS, CAPSULAS E OUTROS DISPOSIT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OS DESTINADOS A FECHAR RECIPIENTES, DE PLASTICO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3.2    :Sacos de quaisquer dimensoes, bolsas e cartuchos: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3.21.00:De polimeros de etileno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ACOS IMPRESSOS UTILIZADOS PARA O ACON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ICIONAMENTO DE CAMISAS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3.50.00:Rolhas, tampas, capsulas e outros dispositivo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estinados a fechar recipientes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AMPAS TIPO PILFER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5      :ARTIGOS PARA CONSTRUÇÕES, DE PLASTICO, NÃO ESPEC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ICADOS NEM CUMPREENDIDOS EM OUTRA PARTE DA NOME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LATURA.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5.30.00:Postigos, estores (incluidas as venezianas) e ar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efatos semelhantes, e suas partes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RTINAS DE ENROLAR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5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6      :OUTRAS OBRAS DE PLASTICO E OBRAS DE OUTRAS MAT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AS DAS POSIÇÕES 3901 A 3914.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3926.90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UPORTES  TIRAS PLÁSTICAS  CAPAS DE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LÁSTICO  BARBATANAS  PARA SEREM UTI-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IZADAS EM VESTIMENTAS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      :BORRACHA SINTETICA E BORRACHA ARTIFICIAL DERIVAD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OLEOS, EM FORMAS PRIMARIAS OU EM CHAPAS,FOLH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TIRAS; MISTURAS  DOS  PRODUTOS DA POSIÇÃO 4001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 PRODUTOS DA PRESENTE POSIÇÃO, EM FORMAS PRIM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AS OU EM CHAPAS, FOLHAS OU TIRAS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1    :Borracha de estireno-butadieno (SBR); borracha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stireno-butadieno carboxilada (XSBR):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11   :Latex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2.11.10:De borracha de estireno-butadieno (SBR)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5      :BORRACHA MISTURADA, NÃO VULCANIZADA, EM FORMA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IMáRIAS OU EM CHAPAS, FOLHAS OU TIRAS.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5.10   :Borracha adicionada de negro-de-fumo ou de silic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5.1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MPOSTOS DE BORRACHA TERMOPLÁSTICA (TR)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5.9   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05.9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MPOSTOS DE BORRACHA TERMOPLÁSTICA (TR)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11      :PNEUMATICOS NOVOS DE BORRACHA.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11.50.00:Dos tipos utilizados em bicicletas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14      :ARTIGOS DE HIGIENE OU DE FARMACIA (INCLUIDAS 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HUPETAS), DE BORRACHA VULCANIZADA NÃO ENDURECIDA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SMO COM PARTES DE BORRACHA ENDURECIDA.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14.10.00:Preservativos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16      :OUTRAS OBRAS DE BORRACHA VULCANIZADA NÃO ENDUREC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.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16.9   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016.9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2      :PELES EM BRUTO DE OVINOS (FRESCAS, OU SALGADAS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CAS, TRATADAS PELA CAL, "PICLADAS" OU CONSER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ADAS DE OUTRO MODO, MAS NÃO CURTIDAS, NEM APER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AMINHADAS, NEM PREPARADAS DE OUTRO MODO), MESM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PILADAS OU DIVIDIDAS, EXCETO AS EXCLUIDAS PEL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OTA 1 c) DESTE CAPITULO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2.10   :Com la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2.10.10:Frescas, secas ou salgada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2.2    :Depiladas ou sem la: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2.21.00:"Picladas"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3      :OUTRAS PELES EM BRUTO (FRESCAS, OU SALGADAS, S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S, TRATADAS PELA CAL, "PICLADAS" OU CONSERVAD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OUTRO MODO), MESMO DEPILADAS OU DIVIDIDAS, CO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CEÇÃO DAS EXCLUIDAS PELA NOTA 1 b) DESTE CAPITU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O.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3.10   :De caprino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3.10.9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3.10.91:Frescas, secas ou salgada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3.90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3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OUROS DE CAMÉLIDOS EM ESTADO  WET BLUE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7      :COUROS E PELES DEPILADOS DE OUTROS ANIMAIS, E COU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OS E PELES DE ANIMAIS DESPROVIDOS DE PELO, PREP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ADOS, EXCETO OS DAS POSIÇÕES 4108 OU 4109.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7.2    :De repteis: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07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10      :APARAS E OUTROS DESPERDICIOS DE COUROS OU DE PELE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PARADOS OU DE COURO RECONSTITUIDO, NÃO UTILIZ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EIS PARA FABRICAÇÃO DE OBRAS DE COURO; SERRAGEM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 E FARINHAS, DE COURO.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10.00.10:Aparas e outros desperdicios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110.00.20:Serragem, po e farinha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203      :VESTUARIO E SEUS ACESSORIOS, DE COURO NATURAL OU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CONSTITUIDO.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203.10   :Vestuario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203.10.10:De proteção para qualquer profissao ou oficio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303      :VESTUÁRIO E SEUS ACESSàRIOS E OUTROS ARTEFATOS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LETERIA.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303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2      :CARVAO VEGETAL (INCLUIDO O CARVAO DE CASCA OU C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OCOS), MESMO AGLOMERADO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02.00.00:Carvao vegetal (incluido o carvao de casca ou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arocos), mesmo aglomerado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5      :CAIXOTES, CAIXAS, ENGRADADOS, BARRICAS E EMBAL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ENS SEMELHANTES, DE MADEIRA; CARRETEIS PARA C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OS, DE MADEIRA; PALETES SIMPLES, PALETES-CAIX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OUTROS ESTRADOS PARA CARGA, DE MADEIRA.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5.10.00:Caixotes, caixas, engradados, barricas e embal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gens semelhantes; carreteis para cabos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ARRETÉIS PARA CABOS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5.20.00:Paletes simples, paletes-caixas e outros estrad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ara carga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7      :FERRAMENTAS, ARMAÇÕES E CABOS, DE FERRAMENTAS, AR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ÇÕES DE ESCOVAS, CABOS DE ESCOVAS E  DE  VASSOU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AS, DE MADEIRA; FORMAS, ALARGADEIRAS E ESTICADO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, PARA CALÇADOS, DE MADEIRA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7.00.10:Ferramentas, armações e cabos, de ferramenta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7.00.20:Armações de escovas, cabos de escovas e de vassou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as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7.00.30:Formas, alargadeiras e esticadores, para calcad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8      :OBRAS DE MARCENARIA OU DE CARPINTARIA PARA CONS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UÇÕES, INCLUIDOS OS PAINEIS CELULARES, OS PA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EIS PARA SOALHOS E AS FASQUIAS (MESMO COM UMA D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ACES POLIDA OU ESTRIADA), DOS TIPOS UTILIZAD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O TELHAS OU PARA COBRIR EXTERIOR DE PAREDE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"SHINGLES" E "SHAKES"), DE MADEIRA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8.90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8.9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9      :ARTEFATOS DE MADEIRA PARA MESA OU COZINHA.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19.00.00:Artefatos de madeira para mesa ou cozinha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21      :OUTRAS OBRAS DE MADEIRA.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21.90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21.90.1 :Espulas, carreteis, bobinas para fiação e tecel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em e para linhas de coser e artigos semelhante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madeira torneada: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21.90.11:Para a industria textil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21.90.19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421.90.20:Madeira preparada para fosforos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706      :PASTAS DE OUTRAS MATERIAS FIBROSAS CELULOSICAS.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706.10.00:Pastas de linteres de algodao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706.9   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706.91.00:Mecanica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707      :DESPERDICIOS E APARAS DE PAPEL OU DE CARTAO.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707.30.00:De papeis e cartoes, obtidos principalmente a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artir de pasta mecanica (por exemplo: jornais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riodicos e impressos semelhantes)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1      :PAPEL DE JORNAL, EM ROLOS OU EM FOLHAS.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1.00.00:Papel de jornal, em rolos ou em folhas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2      :PAPEL E CARTAO, NÃO REVESTIDOS, DOS TIPOS UTILIZ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PARA ESCREVER, IMPRIMIR OU PARA OUTROS US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RAFICOS, E PAPEL E CARTAO PARA FABRICAR CARTOE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TIRAS PERFURADOS, EM ROLOS OU EM FOLHAS, COM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CLUSAO DO PAPEL DAS POSIÇÕES 4801 E 4803; PAPEL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CARTAO FEITOS A MAO (FOLHA A FOLHA).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2.5    :Outros papeis e cartoes, sem fibras obtidas por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ocesso mecanico ou em que a percentagem dest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ibras não seja superior a 10%, em peso, do con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udo total de fibras: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2.51.00:Com gramatura inferior a 40 g/m2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PEL-OBRA BRANCO OU EM CORES  EM BOBI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NAS OU RESMAS NÃO ACONDICONADAS PARA  A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VENDA A VAREJO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2.51.00:Com gramatura inferior a 40 g/m2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PAPÉIS PARA IMPRESSÇO  ESCREVER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 DESENHAR  EM BOBINAS OU RESMAS NÃO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CONDICIONADAS PARA VENDA A VAREJO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2.51.00:Com gramatura inferior a 40 g/m2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BILHETES  CHEQUES  BâNUS  TÍTULOS E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VALORES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2.52.00:Com gramatura igual ou superior a 40 g/m2 mas nã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uperior a 150 g/m2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2.53.00:Com gramatura superior a 150 g/m2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PEL-OBRA BRANCO OU EM CORES  EM BOBI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NAS OU RESMAS NÃO ACONDICIONADAS PARA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VENDA A VAREJO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2.53.00:Com gramatura superior a 150 g/m2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PAPÉIS PARA IMPRESSÇO  ESCREVER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 DESENHAR  EM BOBINAS OU RESMAS NÃO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CONDICIONADAS PARA VENDA A VAREJO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2.53.00:Com gramatura superior a 150 g/m2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BILHETES  CHEQUES  BâNUS  TÍTULOS E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VALORES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2.53.00:Com gramatura superior a 150 g/m2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ARTOLINA CRISTAL DUPLEX E DUPLEX COTE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2.60.00:Outros papeis e cartoes, em que mais de 10%, em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eso, do conteudo total de fibras seja consti_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uido por fibras obtidas por processo mecanic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PEL-OBRA BRANCO OU EM CORES  EM BOBI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NAS OU RESMAS NÃO ACONDICIONADAS PARA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VENDA A VAREJO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2.60.00:Outros papeis e cartoes, em que mais de 10%, em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eso, do conteudo total de fibras seja consti_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uido por fibras obtidas por processo mecanic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PAPÉIS PARA IMPRESSÇO  ESCREVER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 DESENHAR  EM BOBINAS OU RESMAS NÃO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CONDICIONADAS PARA A VENDA A VAREJO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2.60.00:Outros papeis e cartoes, em que mais de 10%, em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eso, do conteudo total de fibras seja consti_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uido por fibras obtidas por processo mecanic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BILHETES  CHEQUES  BâNUS  TÍTULOS E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VALORES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5      :OUTROS PAPEIS E CARTOES, NÃO REVESTIDOS NEM REC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ERTOS, EM ROLOS OU EM FOLHAS.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5.10.00:Papel semiquimico para ondular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5.30.00:Papel sulfito para embalagem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6      :PAPEL-PERGAMINHO E CARTAO-PERGAMINHO (SULFURIZ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), PAPEL IMPERMEAVEL A GORDURAS, PAPEL VEGETAL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PEL CRISTAL E OUTROS PAPEIS CALANDRADOS TRANS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ENTES OU TRANSLUCIDOS, EM ROLOS OU EM FOLHAS.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6.10.00:Papel-pergaminho e cartao-pergaminho (sulfuriz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os)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ERGAMINHO VEGETAL GENUÍNO  ATÉ 350 G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OR METRO QUADRADO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6.40.00:Papel cristal e outros papeis calandrados trans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arentes ou translucidos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PEL-CARBONO DE 30 A 50 G/M2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7      :PAPEL E CARTAO OBTIDOS POR COLAGEM DE FOLHAS SO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REPOSTAS, NÃO REVESTIDOS NA SUPERFICIE NEM IM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GNADOS, MESMO REFORCADOS INTERIORMENTE, EM R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OS OU EM FOLHAS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7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7.91.00:Papel-palha e cartao-palha, mesmo recobertos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outros papeis, exceto de papel-palha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9      :PAPEL-CARBONO, PAPEL AUTOCOPIATIVO E OUTROS PAPEI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COPIA OU DUPLICAÇÃO (INCLUIDOS OS PAPEIS R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ESTIDOS OU IMPREGNADOS, PARA ESTENCEIS OU PAR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HAPAS OFSETE), MESMO IMPRESSOS, EM ROLOS DE LAR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URA SUPERIOR A 36 CM OU EM FOLHAS DE FORMA QU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RADA OU RETANGULAR EM QUE PELO MENOS UM LADO SEJ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PERIOR A 36 CM, QUANDO NÃO DOBRADO.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09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0      :PAPEL E CARTAO REVESTIDOS DE CAULIM OU DE OUTR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BSTANCIAS INORGANICAS NUMA OU NAS DUAS FACES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 OU SEM AGLUTINANTES, SEM QUALQUER OUTRO REVE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MENTO, MESMO COLORIDOS A SUPERFICIE, DECORADOS 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PERFICIE OU IMPRESSOS, EM ROLOS OU EM FOLHAS.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0.1    :Papel e cartao dos tipos utilizados para escrever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mprimir ou para outros usos graficos, sem fibr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btidas por processo mecanico ou em que a perce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gem destas fibras não seja superior a 10%, em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so, do conteudo total das fibras: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0.12.00:De gramatura superior a 150 g/m2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INNERFRAME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0.2    :Papel e cartao dos tipos utilizados para escrever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mprimir ou para outros usos graficos, em que mai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10%, em peso, do conteudo total de fibras sej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stituido por fibras obtidas por processo mec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ico: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0.21.00:Papel cuche leve (L.W.C.- "Light Weight Coated")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0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0.3    :Papel e cartao Kraft, exceto dos tipos utilizad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escrever, imprimir ou para outros usos graf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s: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0.3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1      :PAPEL, CARTAO, PASTA ("OUATE") DE CELULOSE E MA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S DE FIBRAS DE CELULOSE, REVESTIDOS, IMPREGN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, RECOBERTOS, COLORIDOS A SUPERFICIE, DECORAD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SUPERFICIE OU IMPRESSOS, EM ROLOS OU EM FOLHA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CETO OS PRODUTOS DAS POSIÇÕES 4803, 4809, 4810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4818.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1.2    :Papel e cartao gomados ou adesivos: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1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1.90.00:Outros papeis, cartoes, pasta ("ouate") de celul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a e mantas de fibras de celulose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3      :PAPEL PARA CIGARROS, MESMO CORTADO NAS DIMENSOE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OPRIAS, EM CADERNOS OU EM TUBOS.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3.20.00:Em rolos de largura não superior a 5 cm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3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9      :CAIXAS, SACOS, SACOLAS, CARTUCHOS E OUTRAS EMBAL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ENS, DE PAPEL, CARTAO, PASTA ("OUATE") DE CELUL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 OU DE MANTAS DE FIBRAS DE CELULOSE; CARTONAGEN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ESCRITORIOS, LOJAS E ESTABELECIMENTOS SEM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HANTES.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19.20.00:Caixas e cartonagens, debraveis, de papel ou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artao, não ondulados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AÇOS  FLIP TOP  PARA CIGARROS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21      :ETIQUETAS DE QUALQUER ESPECIE, DE PAPEL OU CARTAO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MPRESSAS OU NÃO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21.90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TIQUETAS DE COMPUTAÇÃO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23      :OUTROS PAPEIS, CARTOES, PASTA ("OUATE") DE CELUL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 E MANTAS  DE  FIBRAS  DE CELULOSE, CORTADOS E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ORMA PROPRIA; OUTRAS OBRAS DE PASTA DE PAPEL, P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L,  CARTAO,  PASTA  ("OUATE") DE CELULOSE OU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NTAS DE FIBRAS DE CELULOSE.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23.20.00:Papel-filtro e cartao-filtro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23.5    :Outros papeis e cartoes dos tipos utilizados par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screver, imprimir ou para outros usos graficos: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23.5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PEL-OBRA BRANCO OU EM CORES  EM BOBI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NAS OU RESMAS NÃO ACONDICIONADAS PARA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VENDA A VAREJO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23.5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TROS PAPÉIS PARA IMPRESSÇO  ESCREVER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OU DESENHAR EM BOBINAS OU RESMAS NÃO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CONDICIONADAS PARA VENDA A VAREJO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23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823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901      :LIVROS, BROCHURAS E IMPRESSOS SEMELHANTES, MESM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FOLHAS SOLTAS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901.10.00:Em folhas soltas, mesmo dobradas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IVROS TÉCNICOS  LITéRGICOS   SISTEMA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RAILLE  FOLHETOS E IMPRESSOS SEMELHAN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ES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901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901.91.00:Dicionarios e enciclopedias, mesmo em fascicul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IVROS TÉCNICOS OU CIENTÍFICOS BROCHADOS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901.91.00:Dicionarios e enciclopedias, mesmo em fascicul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IVROS TÉCNICOS OU CIENTÍFICOS  COM CAPA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COURO  SEDA  MADREPÉROLA  MARFIM  OU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ARTARUGA  ÂMBAR E METAL  DOURADOS  E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ATEADOS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901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902      :JORNAIS E PUBLICAÇÕES PERIODICAS, IMPRESSOS, MESM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LUSTRADOS OU CONTENDO PUBLICIDADE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902.10.00:Que se publiquem pelo menos 4 vezes por semana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902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909      :CARTOES-POSTAIS, IMPRESSOS OU ILUSTRADOS; CARTOE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MPRESSOS COM VOTOS OU MENSAGENS PESSOAIS, MESM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LUSTRADOS, COM OU SEM ENVELOPES, GUARNIÇÕES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PLICAÇÕES.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909.00.10:Cartoes postais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909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911      :OUTROS IMPRESSOS, INCLUIDAS AS ESTAMPAS, GRAVUR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FOTOGRAFIAS.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911.10   :Impressos publicitarios, catalogos comerciais 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elhante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4911.10.10:Catalogos comerciais e semelhantes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001      :CASULOS DE BICHO-DA-SEDA PROPRIOS PARA DOBAR.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001.00.00:Casulos de bicho-da-seda proprios para dobar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1      :LA NÃO CARDADA NEM PENTEADA.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1.1    :La suja, incluida a la lavada no pelego: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1.19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1.19.10:Fibras de diâmetro não superior a 23 micra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1.19.30:Fibras de diâmetro igual ou superior a 34 micr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3      :DESPERDICIOS DE LA OU DE PELOS FINOS OU GROSSE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OS, INCLUIDOS OS DESPERDICIOS DE FIOS E EXCLU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OS FIAPOS.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3.10.00:Desperdicios de penteção de la ou de pelos fin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5      :LA, PELOS FINOS OU GROSSEIROS, CARDADOS OU PENTE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(INCLUIDA A "LA PENTEADA A GRANEL").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5.10.00:La cardada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8      :FIOS DE PELOS FINOS, CARDADOS OU PENTEADOS, NÃ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CONDICIONADOS PARA VENDA A VAREJO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8.10   :Cardad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8.10.1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ALPACA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108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ALPACA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2      :DESPERDICIOS DE ALGODAO (INCLUIDOS OS DESPERDICI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FIOS E OS FIAPOS).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2.10.00:Desperdicios de fios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2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2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4      :LINHAS DE COSTURA, DE ALGODAO, MESMO ACONDICION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S PARA VENDA A VAREJO.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4.1    :Não acondicionadas para venda a varejo: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4.1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      :FIOS DE ALGODAO (EXCETO LINHAS DE COSTURA) CONTE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 PELO MENOS 85%, EM PESO, DE ALGODAO, NÃO ACO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ICIONADOS PARA VENDA A VAREJO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1    :Fios simples, de fibras não penteadas: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11   :De titulo não inferior a 714,29 decitex (numer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trico não superior a 14)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11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13   :De titulo inferior a 232,56 decitex mas não inf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r a 192,31 decitex (numero metrico superior 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43 mas não superior a 52)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13.1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13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2    :Fios simples, de fibras penteadas: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21   :De titulo não inferior a 714,29 decitex (numer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trico não superior a 14)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21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23   :De titulo inferior a 232,56 decitex mas não inf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r a 192,31 decitex (numero metrico superior 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43 mas não superior a 52)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23.1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5.23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      :FIOS DE ALGODAO (EXCETO LINHAS DE COSTURA) CONTE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 MENOS DE 85%, EM PESO, DE ALGODAO, NÃO ACOND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IONADOS PARA VENDA A VAREJO.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2    :Fios simples, de fibras penteadas: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23   :De titulo inferior a 232,56 decitex mas não inf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r a 192,31 decitex (numero metrico superior 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43 mas não superior a 52)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23.10:Cru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6.23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8      :TECIDOS DE ALGODAO CONTENDO PELO MENOS 85%, EM P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O, DE ALGODAO, COM PESO NÃO SUPERIOR A 200 G/M2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8.1    :Crus: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8.11.00:Em ponto de tafeta, com peso não superior a 100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g/m2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8.2    :Branqueados: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8.21.00:Em ponto de tafeta, com peso não superior a 100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g/m2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8.5    :Estampados: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8.53.00:Em ponto sarjado ou diagonal, cuja relação de tex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ura não seja superior a 4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9      :TECIDOS DE ALGODAO CONTENDO PELO MENOS 85%, EM P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O, DE ALGODAO, COM PESO SUPERIOR A 200 G/M2.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9.1    :Crus: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9.12.00:Em ponto sarjado ou diagonal, cuja relação de tex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ura não seja superior a 4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9.3    :Tint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9.31.00:Em ponto de tafeta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9.32.00:Em ponto sarjado ou diagonal, cuja relação de tex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ura não seja superior a 4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9.5    :Estampados: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209.52.00:Em ponto sarjado ou diagonal, cuja relação de tex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ura não seja superior a 4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502      :CABOS DE FILAMENTOS ARTIFICIAIS.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502.00.20:De acetato de celulose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FILTROS DE CIGARROS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513      :TECIDOS DE FIBRAS SINTETICAS DESCONTINUAS, CONTE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 MENOS DE 85%, EM PESO, DESTAS FIBRAS, COMBIN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, PRINCIPAL OU UNICAMENTE, COM ALGODAO; DE PES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SUPERIOR A 170 g/m2.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513.2    :Tingidos: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513.29.00:Outros tecidos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601      :PASTAS ("OUATES") DE MATERIAS TEXTEIS E ARTIG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STAS PASTAS; FIBRAS TEXTEIS DE COMPRIMENTO NÃ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PERIOR A 5 mm ("TONTISSES"), NOS E BOLOTAS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TERIAS TEXTEIS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601.2    :Pastas ("ouates"); outros artigos de pastas ("ou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s"):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601.22   :De fibras sinteticas ou artificiais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601.22.10:Rolos de pasta ("ouates") para confeccionar fil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ros de cigarro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603      :FALSOS TECIDOS, MESMO IMPREGNADOS, REVESTIDOS,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COBERTOS OU ESTRATIFICADOS.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603.00.00:Falsos tecidos, mesmo impregnados, revestidos, r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obertos ou estratificado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608      :REDES DE MALHAS COM NOS, EM MANTAS OU EM PEÇA,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BTIDAS A PARTIR DE CORDEIS, CORDAS OU CABOS,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DES CONFECCIONADAS PARA A PESCA E OUTRAS REDE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FECCIONADAS, DE MATERIAS TEXTEIS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608.90   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608.90.10:Redes confeccionadas para a pesca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608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609      :ARTIGOS DE FIOS, LAMINAS OU FORMAS SEMELHANTES D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SIÇÕES 5404 OU 5405, CORDEIS, CORDAS OU CABO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ESPECIFICADOS NEM COMPREENDIDOS EM OUTRA PART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 NOMENCLATURA.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609.00.00:Artigos de fios, laminas ou formas semelhantes d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osições 5404 ou 5405, cordeis, cordas ou cabo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especificados nem compreendidos em outra part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 nomenclatura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5      :TAPEÇARIAS TECIDAS A MAO (GENEROS GOBELINO, FLA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RES, "AUBUSSON", "BEAUVAIS" E SEMELHANTES) 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PEÇARIAS FEITAS A AGULHA (POR EXEMPLO: EM "PETIT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INT", PONTO DE CRUZ), MESMO CONFECCIONADAS.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5.00.1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6      :FITAS, EXCETO OS ARTEFATOS DA POSIÇÃO 5807; FIT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 TRAMA, DE FIOS OU FIBRAS PARALELIZADOS E COL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("BOLDUCS").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6.10   :Fitas de veludo, de pelucias, de tecidos de chen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e ou de tecidos atoalhado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6.10.2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LÁSTICAS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806.40.00:Fitas sem trama, de fios ou fibras paralelizados 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olados ("bolducs")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ELÁSTICAS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903      :TECIDOS IMPREGNADOS, REVESTIDOS, RECOBERTOS OU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STRATIFICADOS, COM PLASTICO, EXCETO OS DA POSIÇÃ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5902.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5903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1      :SOBRETUDOS, JAPONAS, GABOES, CAPAS, ANORAQUES,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SACOS E SEMELHANTES, DE MALHA, DE USO MASCULINO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CETO OS ARTEFATOS DA POSIÇÃO 6103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1.20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1.30.00:De fibras sinteticas ou artificiais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2      :MANTOS, CAPAS, ANORAQUES, CASACOS E SEMELHANTE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MALHA, DE USO FEMININO, EXCETO OS ARTEFATOS D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SIÇÃO 6104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2.30.00:De fibras sinteticas ou artificiais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      :TERNOS, CONJUNTOS, PALETàS, CALCAS, JARDINEIRA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ERMUDAS E "SHORTS" (EXCETO DE BANHO  ("BANADO-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)), DE MALHA, DE USO MASCULINO.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.1    :Tern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.19   :De outras materias textei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.19.1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.19.20:De fibras artificiais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.2    :Conjuntos: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.21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.29   :De outras materias textei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.29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.3    :Paletos: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.32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.4    :Calcas, jardineiras, bermudas e "shorts":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.49   :De outras materias textei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3.49.10:De fibras artificiais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      :"TAILLEURS", CONJUNTOS, "BLAZERS" (CASACOS), VES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DOS, SAIAS, SAIAS-CALCAS, CALCAS, JARDINEIRA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ERMUDAS E "SHORTS" (EXCETO DE  BANHO  ("BANADO-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")), DE MALHA, DE USO FEMININO.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3    :"Blazers" (casacos):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4.32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MALHA NÃO ELáSTICA  SEM BORRACHA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6      :CAMISAS, BLUSAS, BLUSAS "CHEMISIER", DE MALHA,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USO FEMININO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6.90   :De outras materias textei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6.90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7      :CUECAS, (MESMO AS QUE NÃO CHEGAM ATÉ A CINTURA OU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ULTRAPASSAM A INGLE),  CAMISOLOES,  PIJAMA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OUPÕES DE BANHO, ROBES E SEMELHANTES, DE MALHA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USO MASCULINO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7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7.91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7.92.00:De fibras sinteticas ou artificiais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7.99.00:De outras materias textei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9      :"T-SHIRTS" E OUTRAS CAMISETAS, DE MALHA.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09.10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6      :LUVAS E SEMELHANTES, DE MALHA.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6.9    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116.91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MALHA NÃO ELáSTICA  SEM BORRACHA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4      :"TAILLEURS", CONJUNTOS, "BLAZERS" (CASACOS), VES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DOS, SAIAS, SAIAS-CALCAS, JARDINEIRAS, BERMUD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"SHORTS" (EXCETO DE BANHO ("BANADORES")), DE US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MININO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4.3    :"Blasers" (casacos):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4.32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4.4    :Vestidos: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4.41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4.42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4.42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· ARGENTINA  BR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IL E URUGUAI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VESTUÁRIO DE  AHO POI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4.5    :Saias e saias-calcas: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4.51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4.6    :Calcas, jardineiras, bermudas e "shorts":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4.63.00:De fibras sinteticas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5      :CAMISAS DE USO MASCULINO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5.10.00:De la ou de pelos fin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5.20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VESTUÁRIO DE  AHO POI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6      :CAMISAS, BLUSAS, BLUSAS "CHEMISIER", DE USO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MININO.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6.10.00:De seda ou de desperdicios de seda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6.30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VESTUÁRIO DE  AHO POI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8      :CAMISETAS, COMBINAÇÕES, ANAGUAS, CALCINHAS, (CAL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ÕES) (MESMO AS QUE NÃO CHEGAM ATÉ A CINTURA), CA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ISOLAS, PIJAMAS, PENHOARES, ROUPÕES DE  BANHO  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RTEFATOS SEMELHANTES, DE USO FEMININO.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8.2    :Camisolas e pijamas: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8.21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8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8.99.00:De outras materias textei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OUPA EXTERIOR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9      :VESTUARIO E SEUS ACESSORIOS, PARA BEBES.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209.20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VESTUÁRIO DE  AHO POI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1      :COBERTORES E MANTAS.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1.40.00:Cobertores e mantas (exceto os eletricos), d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fibras sinteticas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1.90.00:Outros cobertores e manta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2      :ROUPAS DE CAMA, DE MESA, DE TOUCADOR OU DE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ZINHA.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2.5    :Outras roupas de mesa: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302.51.00:De algodao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5      :OUTROS CALCADOS.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5.10   :Com a parte superior de couro natural ou recons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tuid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5.10.10:Com sola de madeira ou de cortica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6      :PARTES DE CALÇADOS (INCLUÍDAS AS PARTES SUPERIO-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, MESMO FIXADAS A SOLAS QUE NÃO SEJAM  SOL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TERIORES); PALMILHAS AMOVIVÉIS, REFORÇOS INTE-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RES E ARTEFATOS SEMELHANTES AMOVIVÉIS; POLAI-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S, PERNEIRAS E ARTEFATOS SEMELHANTES, E SUA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TES.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6.10.00:Partes superiores de calcado e seus componente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exceto contrafortes e biqueiras rigidas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6.9   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6.91.00:De madeira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6.99   :De outras materias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6.99.10:Partes de calçados; palmilhas amov¡veis, reforç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interiores e artefatos semelhantes, amov¡vei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406.99.20:Polainas, botins e artefatos semelhantes, e su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501      :ESBOCOS NÃO ENFORMADOS NA COPA NEM NA ABA, DISC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CILINDROS, MESMO CORTADOS NO SENTIDO DA ALTURA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FELTRO, PARA CHAPEUS.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501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502      :ESBOCOS DE CHAPEUS, ENTRANCADOS OU OBTIDOS POR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UNIAO DE TIRAS DE QUALQUER MATERIA, SEM COPA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EM ABA ENFORMADAS E SEM GUARNIÇÕES.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502.00.10:De palha "toquilla" ou de palha "mocora"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505      :CHAPEUS E OUTROS ARTEFATOS DE USO SEMELHANTE,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LHA OU CONFECCIONADOS COM RENDAS, FELTRO OU O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OS PRODUTOS TEXTEIS, EM PEÇA (MAS NÃO EM TIRAS)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SMO GUARNECIDOS; COIFAS E REDES, PARA O CABELO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QUALQUER MATERIA, MESMO GUARNECIDAS.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505.10.00:Coifas e redes, para o cabelo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DE CABELOS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507      :CARNEIRAS, FORROS, CAPAS, ARMAÇÕES, PALAS E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ARBICACHOS, PARA CHAPEUS E ARTEFATOS DE USO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ELHANTE.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507.00.00:Carneiras, forros, capas, armações, palas e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barbicachos, para chapeus e artefatos de uso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elhante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02      :PEDRAS DE CANTARIA OU DE CONSTRUÇÃO (EXCETO AS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RDOSIA) TRABALHADAS E OBRAS DESTAS PEDRAS, EXCET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S DA POSIÇÃO 6801; CUBOS, PASTILHAS E ARTIGOS S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LHANTES PARA MOSAICOS, DE PEDRA NATURAL (INCLU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 A ARDOSIA), MESMO COM SUPORTE; GRANULOS, FRAG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NTOS E POS, DE PEDRA NATURAL (INCLUIDA A ARDO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A), CORADOS ARTIFICIALMENTE.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02.2    :Outras pedras de cantaria ou de construção e su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bras, simplesmente talhadas ou serradas, de su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rficie plana ou lisa: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02.23.00:Granit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12      :AMIANTO (ASBESTO) TRABALHADO, EM FIBRAS; MISTUR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BASE DE AMIANTO OU A BASE DE AMIANTO E CARBONAT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MAGNESIO; OBRAS DESTAS MISTURAS OU DE AMIANT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POR EXEMPLO: FIOS, TECIDOS, VESTUARIO, CHAPEUS 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RTEFATOS DE USO SEMELHANTE, CALCADOS, JUNTAS)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SMO ARMADAS,EXCETO AS DAS POSIÇÕES 6811 OU 6813.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812.20.00:Fio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04      :TIJOLOS PARA CONSTRUÇÃO, LAJOTAS, TAPA-VIGAS 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ODUTOS SEMELHANTES, DE CERAMICA.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04.10.00:Tijolos para construção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05      :TELHAS, ELEMENTOS DE CHAMINES, CONDUTORES DE FUM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, ORNAMENTOS ARQUITETONICOS, DE CERAMICA, E O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OS PRODUTOS CERAMICOS PARA CONSTRUÇÃO.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05.10.00:Telh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10      :PIAS, LAVATORIOS, COLUNAS PARA LAVATORIOS, BANHE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AS, BIDES, SANITARIOS, CAIXAS DE DESCARGA, MICT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OS E APARELHOS FIXOS SEMELHANTES PARA USOS SAN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RIOS, DE CERAMICA.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10.10.00:De porcelana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10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11      :LOUCA, OUTROS ARTIGOS DE USO DOMESTICO E ARTIG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HIGIENE OU DE TOUCADOR, DE PORCELANA.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6911.10.00:Artigos para servico de mesa ou de cozinha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05      :VIDRO FLOTADO E VIDRO DESBASTADO OU POLIDO EM UM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EM AMBAS AS FACES, EM FOLHAS, MESMO COM CAMAD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BSORVENTE OU REFLETORA, MAS SEM QUALQUER OUTR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ABALHO.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05.2    :Outros, não armados: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05.2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05.29.20:Com espessura superior a 10 mm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10      :GARRAFOES, GARRAFAS, FRASCOS, BOIOES, VASOS, EMB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AGENS TUBULARES, AMPOLAS E OUTROS RECIPIENTES, 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IDRO,  PROPRIOS  PARA  TRANSPORTE  OU  EMBALAGEM;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OIOES DE VIDRO PARA CONSERVA; ROLHAS, TAMPAS 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TROS DISPOSITIVOS PARA VEDAÇÃO, DE VIDRO.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10.10.00:Ampola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13      :OBJETOS DE VIDRO PARA SERVICO DE MESA, COZINHA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OUCADOR, ESCRITORIO, ORNAMENTAÇÃO DE INTERIORE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USOS SEMELHANTES, EXCETO OS DAS POSIÇÕES 7010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7018.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13.2    :Recipientes para servir bebidas, exceto de vitr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eramica: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013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3      :ARTEFATOS DE JOALHARIA E SUAS PARTES, DE METAI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CIOSOS OU DE METAIS FOLHEADOS DE METAIS PRE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IOSOS.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3.1    :De metais preciosos, mesmo revestidos ou folhead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metais preciosos: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3.11.00:De prata, mesmo revestida ou folheada de outr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etais precioso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113.20.00:De metais comuns folheados de metais precioso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PRATA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7      :PRODUTOS SEMIMANUFATURADOS, DE FERRO OU ACO NÃ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IGADOS.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7.1    :Contendo, em peso, menos de 0,25% de carbono: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7.11.00:De seção transversal quadrada ou retangular e co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largura inferior a duas vezes a espessura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LANQUILHAS DE AÇO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8      :PRODUTOS LAMINADOS PLANOS, DE FERRO OU ACO NÃ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IGADOS, DE LARGURA IGUAL OU SUPERIOR A 600 MM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AMINADOS A QUENTE, NÃO FOLHEADOS, NEM REVESTIDOS.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8.2    :Outros, em rolos, simplesmente laminados a quente: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8.24.00:De espessura inferior a 3 mm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8.4    :Outros, não enrolados, simplesmente laminados 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quente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08.43.00:Outros, de espessura igual ou superior a 4,75 mm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as não superior a 10 mm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0      :PRODUTOS LAMINADOS PLANOS, DE FERRO OU ACO NÃ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IGADOS, DE LARGURA IGUAL OU SUPERIOR A 600 MM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OLHEADOS OU REVESTIDOS.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0.3    :Galvanizados eletroliticamente: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0.31.00:De aco de espessura inferior a 3 mm e com um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limite de elasticidade igual ou superior a 274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Pa, ou de espessura igual ou superior a 3 mm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com um limite de elasticidade igual ou superior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355 MPa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0.3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0.4    :Galvanizados por outro processo: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0.41.00:Ondulado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3      :FIO-MAQUINA DE FERRO OU ACO NÃO LIGADOS.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3.20.00:De aco para tornear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3.3    :Outros, contendo, em peso, menos de 0,25% de car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ono: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3.31.00:De seção circular e diametro inferior a 14 mm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3.4    :Outros, contendo, em peso, 0,25% ou mais, mas m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os de 0,6% de carbono: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3.41.00:De seção circular e diametro inferior a 14 mm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3.4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3.50.00:Outros, contendo, em peso, 0,6% ou mais de carbon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5      :OUTRAS BARRAS DE FERRO OU ACO NÃO LIGADOS.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5.20.00:Outras, simplesmente obtidas ou completamente ac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badas a frio, contendo, em peso, menos de 0,25% 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rbon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5.30.00:Outras, simplesmente obtidas ou completamente ac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badas a frio, contendo, em peso, 0,25% ou mais,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s menos de 0,6% de carbono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5.40.00:Outras, simplesmente obtidas ou completamente ac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badas a frio contendo, em peso, 0,6% ou mais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rbono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5.90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6      :PERFIS DE FERRO OU ACO NÃO LIGADOS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6.2    :Perfis em L ou T, simplesmente laminados, estir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ou extrudados, a quente, de altura inferior 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80 mm: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6.21.00:Perfis em L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6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7      :FIOS DE FERRO OU ACO NÃO LIGADOS.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7.1    :Contendo, em peso, menos de 0,25% de carbono: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7.11.00:Não revestidos, mesmo polidos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7.12.00:Galvanizados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7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7.2    :Contendo, em peso, 0,25% ou mais, mas menos d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0,6%, de carbono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7.21.00:Não revestidos, mesmo polidos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7.22.00:Galvanizados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7.23.00:Revestidos de outros metais comuns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7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7.3    :Contendo, em peso, 0,6% ou mais de carbono: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7.31.00:Não revestidos, mesmo polidos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7.32.00:Galvanizados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7.33.00:Revestidos de outros metais comuns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17.3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27      :FIO-MAQUINA DE OUTRAS LIGAS DE ACO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227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06      :OUTROS TUBOS E PERFIS OCOS (POR EXEMPLO: SOLDADO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BITADOS, AGRAFADOS, OU COM OS BORDOS SIMPLESME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 APROXIMADOS), DE FERRO OU ACO.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06.10.00:Tubos dos tipos utilizados em oleodutos ou gasodu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os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06.30.00:Outros, soldados, de seção circular, de ferro ou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e acos não ligados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08      :CONSTRUÇÕES E SUAS PARTES (POR EXEMPLO: PONTES 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LEMENTOS DE PONTES, COMPORTAS, TORRES, MASTROS EM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ELICA, PILARES, COLUNAS, TELHADOS, ESTRUTUR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TELHADOS, PORTAS E JANELAS, E SEUS CAIXILHO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LIZARES E SOLEIRAS, PORTAS DE CORRER, BALAUSTR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S), DE FERRO FUNDIDO, FERRO OU ACO, EXCETO 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STRUÇÕES PRE-FABRICADAS DA POSIÇÃO 9406; CH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S, BARRAS, PERFIS, TUBOS E SEMELHANTES, DE FERR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UNDIDO, FERRO OU ACO, PROPRIOS PARA CONSTRUÇÕES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08.10.00:Pontes e elementos de pontes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STRUTURAS METáLICAS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08.30.00:Portas e janelas, e seus caixilhos, alizares e s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lei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09      :RESERVATORIOS, TONEIS, CUBAS E RECIPIENTES SEM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HANTES PARA QUAISQUER MATERIAS (EXCETO GASES COM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IMIDOS OU LIQUEFEITOS) DE FERRO FUNDIDO, FERR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ACO, DE CAPACIDADE SUPERIOR A 300 l, SEM DISP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TIVOS MECANICOS OU TERMICOS, MESMO COM REVEST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NTO INTERIOR OU CALORIFUGO.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09.00.00:Reservatorios, toneis, cubas e recipientes sem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lhantes para quaisquer materias (exceto gases com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imidos ou liquefeitos) de ferro fundido, ferr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aco, de capacidade superior a 300 l, sem disp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tivos mecanicos ou termicos, mesmo com revest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nto interior ou calorifugo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ECIPIENTES DE FERRO FUNDIDO  EM BRUTO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09.00.00:Reservatorios, toneis, cubas e recipientes sem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lhantes para quaisquer materias (exceto gases com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imidos ou liquefeitos) de ferro fundido, ferr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aco, de capacidade superior a 300 l, sem disp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tivos mecanicos ou termicos, mesmo com revest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nto interior ou calorifugo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FERRO OU DE AÇO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0      :RESERVATORIOS, BARRIS, TAMBORES, LATAS, CAIXAS 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CIPIENTES SEMELHANTES PARA QUAISQUER MATERI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CETO GASES COMPRIMIDOS OU LIQUEFEITOS), DE FERR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UNDIDO, FERRO OU ACO, DE CAPACIDADE NÃO SUPERIOR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300 l, SEM DISPOSITIVOS MECANICOS OU TERMICO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SMO COM REVESTIMENTO INTERIOR OU CALORIFUGO.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0.10.00:De capacidade igual ou superior a 50 l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0.2    :De capacidade inferior a 50 l: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0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3      :ARAME FARPADO DE FERRO OU ACO; ARAMES OVALADOS, EM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IOS SIMPLES OU EM FIOS MULTIPLOS TORCIDOS, MESM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ARPADOS, DE FERRO OU ACO, DOS TIPOS DOS UTILIZ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EM CERCAS.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3.0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ALHAS ELETROSSOLDADAS EM ROLOS OU EM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INÉIS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4      :TELAS METALICAS (INCLUIDAS AS TELAS CONTINUAS OU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 FIM), GRADES E REDES, DE FIOS DE FERRO OU ACO;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HAPAS E TIRAS, DISTENDIDAS, DE FERRO OU ACO.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4.50.00:Chapas e tiras, distendida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5      :CORRENTES, CADEIAS, E SUAS PARTES, DE FERRO FUND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, FERRO OU ACO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5.1    :Correntes de elos articulados e suas partes: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5.12   :Outras corrente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5.12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9      :AGULHAS DE COSTURA, AGULHAS DE TRICO, AGULHAS-PA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ADORAS, AGULHAS DE CROCHE, FURADORES PARA BORDAR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ARTEFATOS SEMELHANTES, DE USO MANUAL, DE FERR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ACO; ALFINETES DE SEGURANCA E OUTROS ALFINETE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FERRO OU ACO, NÃO ESPECIFICADOS NEM COMPREEND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EM OUTRA PARTE DA NOMENCLATURA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19.30.00:Outros alfinete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LFINETES NIQUELADOS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21      :AQUECEDORES DE AMBIENTES, CALDEIRAS DE FORNALHA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OGOES DE COZINHA (INCLUIDOS OS QUE POSSAM SER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UTILIZADOS ACESSORIAMENTE EM AQUECIMENTO CENTRAL)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HURRASQUEIRAS, BRASEIRAS, FOGAREIROS A GAS, AQU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EDORES DE PRATOS, E APARELHOS NÃO ELETRICOS SEM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HANTES, DE USO DOMESTICO, E SUAS PARTES, DE FERR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UNDIDO, FERRO OU ACO.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21.8    :Outros aparelhos: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21.82.00:A combustiveis liquid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QUECEDORES DE AMBIENTE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23      :ARTEFATOS DE USO DOMESTICO, E SUAS PARTES,DE FERR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UNDIDO, FERRO OU ACO; PALHA DE FERRO OU ACO; ES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NJAS, ESFREGOES, LUVAS E ARTEFATOS SEMELHANTE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LIMPEZA, POLIMENTO OU USOS SEMELHANTES,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RRO OU ACO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23.10.00:Palha de ferro ou aco; esponjas, esfregoes, luv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e artefatos semelhantes para limpeza, polimento 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usos semelhante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23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23.94   :De ferro ou aco esmaltados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23.94.10:Artefatos de cozinha e suas partes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26      :OUTRAS OBRAS DE FERRO OU ACO.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26.1    :Simplesmente forjadas ou estampadas: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326.1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408      :FIOS DE COBRE.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408.1    :De cobre refinado: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408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IOS DE COBRE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409      :CHAPAS E TIRAS, DE COBRE, DE ESPESSURA SUPERIOR 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0,15 MM.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409.2    :De ligas a base de cobre-zinco (latao):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409.21.00:Em rolo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410      :FOLHAS E TIRAS, DELGADAS, DE COBRE (MESMO IMPRES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AS OU COM SUPORTE DE PAPEL, CARTAO, PLASTICO OU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ELHANTES), DE ESPESSURA NÃO SUPERIOR A 0,15 M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EXCLUIDO O SUPORTE).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410.1    :Sem suporte: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410.12.00:De ligas de cobre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IRAS DE COBRE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606      :CHAPAS E TIRAS, DE ALUMINIO, DE ESPESSURA SUPERIOR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0,2 MM.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606.9   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606.92   :De ligas de aluminio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606.92.9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ELOS DE ALUMÍNIO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607      :FOLHAS E TIRAS, DELGADAS, DE ALUMINIO (MESMO IM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SSAS OU COM SUPORTE DE PAPEL, CARTAO, PLASTIC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SEMELHANTES), DE ESPESSURA NÃO SUPERIOR A 0,2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M (EXCLUIDO O SUPORTE).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607.1    :Sem suporte: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607.11.00:Simplesmente laminadas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607.1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607.20.00:Com suporte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608      :TUBOS DE ALUMINIO.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608.10.00:De aluminio não ligado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608.20.00:De ligas de aluminio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614      :CORDAS, CABOS, TRANCAS E SEMELHANTES, DE ALUMINIO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ISOLADOS PARA USOS ELETRICOS.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614.10   :Com alma de aco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614.10.10:Cabos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614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614.90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614.9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801      :CHUMBO EM FORMAS BRUTAS.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801.10   :Chumbo refinado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801.1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801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801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EM REFINAR  EM LINGOTES OU PÇES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7801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IGAS  EXCETO PARA TIPOS DE IMPRENS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001      :ESTANHO EM FORMAS BRUTAS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001.20   :Ligas de estanho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001.20.10:Em lingote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101      :TUNGSTENIO E SUAS OBRAS, INCLUIDOS OS DESPERDICI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RESIDUOS.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101.10.00:Pos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M BRUTO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101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101.91.00:Tungstenio em formas brutas, incluidas as barr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implesmente obtidas por sinterização; desperd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ios e residuos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101.92.00:Barras, exceto as simplesmente obtidas por sinte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ização, perfis, chapas, tiras e folhas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101.93.00:Fio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101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5      :FERRAMENTAS MANUAIS (INCLUIDOS OS CORTA-VIDROS)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ESPECIFICADAS NEM COMPREENDIDAS EM OUTRA PART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 NOMENCLATURA; LAMPADAS DE SOLDAR (MACARICOS) 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MELHANTES; TORNOS DE APERTAR, SARGENTOS E SEM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HANTES, EXCETO OS ACESSORIOS OU PARTES DE MAQU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S-FERRAMENTAS; BIGORNAS; FORJAS-PORTATEIS; M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 ARMAÇÃO, MANUAIS OU DE PEDAL.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5.10.00:Ferramentas de rosquear, interna e externament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ERROS DE PASSAR A QUEROSENE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5.5    :Outras ferramentas manuais (incluidos os corta-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idros):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05.51.00:De uso domestico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11      :FACAS (EXCETO AS DA POSIÇÃO 8208) DE LAMINA COR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NTE OU SERRILHADA, INCLUIDAS AS PODADEIRAS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AMINA MOVEL, E SUAS LAMINAS.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11.10.00:Jogos ("kits")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11.9    :Outra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11.91.00:Facas de mesa, de lamina fixa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11.92.00:Outras facas de lamina fixa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12      :NAVALHAS E APARELHOS, DE BARBEAR, E SUAS LÂMIN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(INCLUÍDOS OS ESBOÇOS EM TIRAS).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12.90.00:Outras partes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15      :COLHERES, GARFOS, CONCHAS, ESCUMADEIRAS, PAS PAR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ORTAS, FACAS ESPECIAIS PARA PEIXE OU PARA MANTE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A, PINCAS PARA ACUCAR E ARTEFATOS SEMELHANTES.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15.20.00:Outros jogos ("kits")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AÇO INOXIDáVEL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15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15.9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215.99.10:De aco inoxidavel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06      :SINOS, CAMPAINHAS, GONGOS E ARTEFATOS SEMELHANTE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ELETRICOS, DE METAIS COMUNS; ESTATUETAS 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TROS OBJETOS DE ORNAMENTAÇÃO, DE METAIS COMUNS;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LDURAS PARA FOTOGRAFIAS, GRAVURAS OU SEMELHAN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S, DE METAIS COMUNS; ESPELHOS DE METAIS COMUNS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06.2    :Estatuetas e outros objetos de ornamentação: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06.21.00:Prateados, dourados ou platinados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ORNAMENTAÇÃO DE INTERIORES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06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ORNAMENTAÇÃO DE INTERIORES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09      :ROLHAS E TAMPAS (INCLUIDAS AS CAPSULAS DE COROA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PSULAS DE ROSCA E FOLHAS VERTEDORAS), CAPSUL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GARRAFAS, TAMPOES OU BATOQUES ROSCADOS, PR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TORES DE TAMPOES OU BATOQUES, SELOS DE GARANTI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OUTROS ACESSORIOS PARA EMBALAGEM, DE METAI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UNS.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09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11      :FIOS, VARETAS, TUBOS, CHAPAS, ELETRODOS E ARTEF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OS SEMELHANTES, DE METAIS COMUNS OU DE CARBONET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TALICOS, REVESTIDOS INTERIOR OU EXTERIORMENTE 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CAPANTES OU DE FUNDENTES, PARA SOLDAGEM OU DE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SITO DE METAL OU DE CARBONETOS METALICOS; FIOS 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ARETAS DE POS DE METAIS COMUNS AGLOMERADOS, PAR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TALIZAÇÃO POR PROJEÇÃO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11.20.00:Fios revestidos interiormente para soldar a arco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e metais comun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11.30.00:Varetas revestidas exteriormente e fios revestid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interiormente, para soldar a chama, de metais c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un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311.90.00:Outros, incluidas as parte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IOS DE METAIS COMUNS REVESTIDOS INTE-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IORMENTE DE DECAPANTE E DE FUNDENTE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SOLDAGEM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07      :MOTORES DE PISTAO, ALTERNATIVO OU ROTATIVO, D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GNIÇÃO POR CENTELHA (MOTORES DE EXPLOSAO).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07.2    :Motores para a propulsao de embarcações: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07.21.00:De fixação externa ao casco (tipo "outboard")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9 A 50 HP REF. P/A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0      :TURBINAS HIDRAULICAS, RODAS HIDRAULICAS E SEU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GULADORES.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0.1    :TURBINAS E RODAS HIDRAULICAS: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0.13.00:De potencia superior a 10.000 kW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URBINAS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0.90.00:Partes, incluidos os reguladores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4      :BOMBAS DE AR OU DE VACUO, COMPRESSORES DE AR OU D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TROS GASES E VENTILADORES; COIFAS ASPIRANTE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EXTRAÇÃO OU RECICLAGEM, COM VENTILADOR INCOR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RADO, MESMO FILTRANTES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4.10.00:Bombas de vacuo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4.5    :Ventiladores: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4.51.00:Ventiladores de mesa, de pe, de parede, de teto ou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de janela, com motor eletrico incorporado de po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ncia não superior a 125 W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4.5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URBOCIRCULADORES DE AR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4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BOMBAS OU COMPRESSORES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8      :REFRIGERADORES, CONGELADORES ("FREEZERS") E OU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OS EQUIPAMENTOS, MAQUINAS E APARELHOS PARA A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ODUÇÃO DE FRIO, COM EQUIPAMENTO ELETRICO OU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TRO; BOMBAS DE CALOR, EXCLUIDAS AS MAQUINAS 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PARELHOS DE AR CONDICIONADO DA POSIÇÃO 8415.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8.10.00:Combinações de refrigeradores e congeladores, m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nidos de portas exteriores separadas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8.2    :Refrigeradores do tipo domestico: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8.21.00:De compressao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9      :APARELHOS E DISPOSITIVOS, MESMO AQUECIDOS ELETR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MENTE, PARA TRATAMENTO DE MATERIAS POR MEIO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PERAÇÕES QUE IMPLIQUEM MUDANCAS DE TEMPERATURA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IS COMO AQUECIMENTO, COZIMENTO, TORREFAÇÃO, DE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LAÇÃO, RETIFICAÇÃO, ESTERILIZAÇÃO, PASTEURIZ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ÃO, ESTUFAGEM, SECAGEM, EVAPORAÇÃO, VAPORIZAÇÃO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DENSAÇÃO OU ARREFECIMENTO, EXCETO OS DE USO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MESTICO; AQUECEDORES DE AGUA NÃO ELETRICOS,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QUECIMENTO INSTANTANEO OU DE ACUMULAÇÃO.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9.8    :Outros aparelhos e dispositivos: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9.8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19.89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2      :MÁQUINAS DE LAVAR LOUCA; MÁQUINAS E APARELHOS PAR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IMPAR OU SECAR GARRAFAS  OU  OUTROS  RECIPIENTES;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ÁQUINAS E APARELHOS PARA ENCHER, FECHAR, CAPSULAR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ROTULAR GARRAFAS, CAIXAS, LATAS, SACOS OU OU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OS RECIPIENTES; MÁQUINAS E APARELHOS PARA EMP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TAR OU EMBALAR MERCADORIAS; MÁQUINAS E APARELH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GASEAR BEBIDAS.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2.20.00:Maquinas e aparelhos para limpar ou secar garrafa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ou outros recipientes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2.30.00:M quinas e aparelhos para encher, fechar, capsular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ou rotular garrafas, caixas, latas, sacos ou ou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os recipientes;  m quinas e aparelhos para g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ar bebidas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2.40.00:Maquinas e aparelhos para empacotar ou embalar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mercadoria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2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3      :APARELHOS E INSTRUMENTOS DE PESAGEM, INCLUIDAS 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ASCULAS E BALANCAS PARA VERIFICAR PEÇAS USINADA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CETO BALANCAS SENSIVEIS A PESOS NÃO SUPERIORE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5 Kg; PESOS PARA QUAISQUER BALANCAS.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3.10   :Balancas para pessoas, incluidas as balancas par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ebes; balancas de uso domestico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3.10.10:Balancas para pessoas, incluidas as balancas par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bebes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3.10.20:Balancas de uso domestico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3.8    :Outros aparelhos e instrumentos de pesagem: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3.82   :De capacidade superior a 30 Kg mas não superior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5000 Kg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3.82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ÁSCULAS AÉREAS DE MONOTRILHO COM CAPA-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IDADE DE PESAGEM ATÉ 1.000 KG INCLUSIVE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3.82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BALANÇAS E BÁSCULAS COM CAPACIDADE DE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ESAGEM SUPERIOR A 100 KG E ATÉ 1.000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KG INCLUSIVE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4      :APARELHOS MECANICOS (MESMO MANUAIS) PARA PROJETAR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ISPERSAR OU PULVERIZAR LIQUIDOS OU POS; EXTINT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, MESMO CARREGADOS; PISTOLAS AEROGRAFICAS 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PARELHOS SEMELHANTES; MAQUINAS E APARELHOS D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JATO DE AREIA, DE JATO DE VAPOR E APARELHOS D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JATO SEMELHANTES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4.10.00:Extintores, mesmo carregados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4.8    :Outros aparelhos: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4.81   :Para agricultura ou horticultura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4.81.10:Manuais ou de pedal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4.8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4.89.10:Manuais ou de pedal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ULVERIZADORES E POLVILHADORES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8      :OUTRAS MAQUINAS E APARELHOS DE ELEVAÇÃO, DE CARGA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DESCARGA OU DE MOVIMENTAÇÃO (POR EXEMPLO: EL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VADORES, ESCADAS ROLANTES, TRANSPORTADORES, TEL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RICOS).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8.10.00:Elevadores e monta-cargas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8.40.00:Escadas e passarelas, rolantes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SCADAS MECÂNICAS PARA BOMBEIROS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8.90.00:Outras maquinas e aparelho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ÁQUINAS ELEVADORAS E ESTACIONáRIAS DE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UTOMàVEIS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9      :"BULLDOZERS", "ANGLEDOZERS", NIVELADORAS, "SCR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RS", PAS MECANICAS, ESCAVADORAS, CARREGADOR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PAS CARREGADORAS, COMPACTADORES E ROLOS COM_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SSORES, AUTOPROPULSORES.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9.1    :"Bulldozers" e "angledozers":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9.11.00:De lagarta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9.5    :Pas mecanicas, escavadoras, carregadoras e pa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rregadoras: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29.51.00:Carregadoras e pas carregadoras, de carregament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frontal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0      :OUTRAS MAQUINAS E APARELHOS DE TERRAPLENAGEM,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IVELAMENTO, RASPAGEM, ESCAVAÇÃO, COMPACTAÇÃO,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TRAÇÃO OU PERFURAÇÃO DA TERRA, DE MINERAIS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INERIOS; BATEESTACAS E ARRANCA-ESTACAS; LIMPA-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EVES.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0.6    :Outras maquinas e aparelhos, exceto autopropuls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: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0.6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ARREGADORA FRONTAL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1      :PARTES RECONHECIVEIS COMO EXCLUSIVA OU PRINCIPAL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NTE DESTINADAS AS MAQUINAS E APARELHOS DAS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SIÇÕES 8425 A 8430.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1.4    :Das maquinas e aparelhos das posições 8426, 8429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8430: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1.42.00:Laminas para "bulldozers" ou "angledozers"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OLHAS DE AÇO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1.4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OLHAS DE AÇO PARA MOTONIVELADORAS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BULLDOZERS  OU  ANGLEDOZERS  OU TRA-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ORES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2      :MAQUINAS E APARELHOS DE USO AGRICOLA, HORTICOLA OU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LORESTAL, PARA PREPARAÇÃO OU TRABALHO DO SOLO OU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CULTIVO; ROLOS PARA GRAMADOS OU PARA CAMP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ESPORTE.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2.30.00:Semeadores, plantadores e transplantadores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3      :MAQUINAS E APARELHOS PARA COLHEITA OU DEBULHA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ODUTOS AGRICOLAS, INCLUIDAS AS ENFARDADORAS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LHA OU FORRAGEM; CORTADORES DE GRAMA (RELVA) 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EIFEIRAS; MAQUINAS PARA LIMPAR E SELECIONAR OVO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RUTAS OU OUTROS PRODUTOS AGRICOLAS, EXCETO AS D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SIÇÃO 8437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3.60   :Maquinas para limpar ou selecionar ovos, frut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outros produtos agricolas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3.60.20:Maquinas para limpar ou selecionar frutas ou ou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ros produtos agricola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ELECIONADORAS DE TAMANHOS PARA FRUTAS E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HORTALIÇAS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4      :MAQUINAS DE ORDENHAR E MAQUINAS E APARELHOS PAR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INDUSTRIA DE LATICINIOS.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4.10.00:Maquinas de ordenhar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4.20   :Maquinas e aparelhos para a industria de latic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io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4.20.10:Para tratamento de leite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4.20.20:Para a industria de queijo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34.20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3      :MAQUINAS E APARELHOS DE IMPRESSAO; SUAS MAQUIN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UXILIARES.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3.1    :Maquinas e aparelhos de impressao ofsete: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3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3.2    :Maquinas e aparelhos de impressao, tipografico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xceto as maquinas e aparelhos flexograficos: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3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5      :MAQUINAS PARA PREPARAÇÃO DE MATERIAS TEXTEIS;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QUINAS PARA FIAÇÃO, DOBRAGEM OU TORÇÃO, DE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TERIAS TEXTEIS E OUTRAS MAQUINAS E APARELHO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FABRICAÇÃO DE FIOS TEXTEIS; MAQUINAS DE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OBINAR (INCLUIDAS AS BOBINADEIRAS DE TRAMA)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DOBAR MATERIAS TEXTEIS E MAQUINAS PARA PREP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AÇÃO DE FIOS TEXTEIS PARA SUA UTILIZAÇÃO NA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QUINAS DAS POSIÇÕES 8446 OU 8447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5.1    :Maquinas para preparação de materias texteis: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5.11.00:Card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5.12.00:Penteadora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5.13.00:Bancas de estiramento (bancas de fusos)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5.1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5.20.00:Maquinas para fiação de materias texteis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5.30.00:Maquinas para dobragem ou torção, de materias tex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ei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5.40.00:Maquinas de bobinar (incluidas as bobinadeiras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rama) ou de dobar materias texteis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5.90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6      :TEARES.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6.10.00:Para tecidos de largura não superior a 30 cm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6.2    :Para tecidos de largura superior a 30 cm, de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ancadeiras: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6.21.00:A motor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6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6.30.00:Para tecidos de largura superior a 30 cm, sem la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adeiras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7      :MÁQUINAS E APARELHOS PARA FABRICAR MALHAS, MáQUI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AS DE COSTURA POR ENTRELAÇAMENTO ("COUTURE-TRI-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TAGE"), MÁQUINAS PARA FABRICAR GUIPURAS, TULE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NDAS, BORDADOS, PASSAMANARIAS, GALÕES, REDES OU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LO INSERIDO.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7.1    :Maquinas circulares para fabricar malhas: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7.11.00:Com cilindro de diametro não superior a 165 mm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7.12.00:Com cilindro de diametro superior a 165 mm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7.20.00:M quinas retil¡neas para fabricar malhas; m qu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nas de costura por entrelaçamento ("coutoure-tr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tage")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7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8      :MAQUINAS E APARELHOS AUXILIARES PARA AS MAQUIN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S POSIÇÕES 8444, 8445, 8446 OU 8447 ›POR EXEM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LO: RATIERAS, MECANISMOS "JACQUARD", QUEBRA-URDI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URAS E QUEBRA-TRAMAS, MECANISMOS TROCA-LANCADE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AS!;PARTES E ACESSORIOS RECONHECIVEIS COMO EXCLU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IVA OU PRINCIPALMENTE DESTINADOS AS MAQUINAS D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ESENTE POSIÇÃO OU DAS POSIÇÕES 8444, 8445, 8446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8447 (POR EXEMPLO: FUSOS, ALETAS, GUARNIÇÕE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CARDAS, PENTES, BARRAS, FIEIRAS, LANCADEIRA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ICOS E QUADROS DE LICOS, AGULHAS,PLATINAS, GAN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HOS).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8.1    :Maquinas e aparelhos auxiliares para as maquin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s posições 8444, 8445, 8446 ou 8447: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8.11.00:Ratieras e mecanismos "Jacquard"; redutores, per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furadores e copiadores de cartoes; maquinas par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nlacar cartoes apos perfuração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8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8.20.00:Partes e acessorios das maquinas da posição 8444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ou das suas maquinas e aparelhos auxiliares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8.3    :Partes e acessorios das maquinas da posição 8445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das suas maquinas e aparelhos auxiliares: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8.31.00:Guarnições de cardas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8.32.00:De maquinas para preparação de materias texteis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exceto as guarnições de carda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8.33.00:Fusos e suas aletas, aneis e cursores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8.3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8.4    :Partes e acessorios dos teares da posição 8446, ou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as suas maquinas e aparelhos auxiliares: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8.41.00:Lancadeiras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8.42.00:Pentes, licos e quadros de licos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8.4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8.5    :Partes e acessorios de maquinas e aparelhos da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sição 8447 ou das suas maquinas e aparelho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uxiliares: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8.51.00:Platinas, agulhas e outros artigos, utilizados na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formação das malhas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48.5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51      :MAQUINAS E APARELHOS (EXCETO AS MAQUINAS DA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SIÇÃO 8450) PARA LAVAR, LIMPAR, ESPREMER,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CAR, PASSAR, PRENSAR (INCLUIDAS AS PRENSAS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IXADORAS), BRANQUEAR, TINGIR, PARA APRESTO 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CABAMENTO, PARA REVESTIR OU IMPREGNAR FIOS,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CIDOS OU OBRAS DE MATERIAS TEXTEIS E MAQUIN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REVESTIR TECIDOS-BASE OU OUTROS SUPORTE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UTILIZADOS NA FABRICAÇÃO DE REVESTIMENTOS PARA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ISOS, TAIS COMO LINOLEO; MAQUINAS PARA ENROLAR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SENROLAR, DOBRAR, CORTAR OU DENTEAR TECIDOS.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51.10.00:Maquina para lavar a seco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51.2    :Maquinas de secar: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51.21.00:De capacidade unitaria não superior a 10 Kg d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oupa seca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51.2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51.30.00:Maquinas e prensas para passar, incluidas as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prensas fixadoras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51.40.00:Maquinas para lavar, branquear ou tingir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51.50.00:Maquinas para enrolar, desenrolar, dobrar, cortar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ou dentear tecidos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51.80.00:Outras maquinas e aparelho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51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66      :PARTES E ACESSORIOS RECONHECIVEIS COMO EXCLUSIV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PRINCIPALMENTE DESTINADOS AS MAQUINAS DAS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SIÇÕES 8456 A 8465, INCLUIDOS OS PORTA-PEÇAS 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RTA-FERRAMENTAS, AS CABECAS ROSQUEADORAS D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BERTURA  AUTOMATICA, OS DISPOSITIVOS DIVISORE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OUTROS DISPOSITIVOS ESPECIAIS, PARA MAQUINAS-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RRAMENTAS; PORTA-FERRAMENTAS PARA FERRAMENT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ANUAIS DE TODOS OS TIPOS.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66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66.91.00:Para maquinas da posição 8464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67      :FERRAMENTAS PNEUMATICAS OU DE MOTOR NÃO ELETRIC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INCORPORADO, DE USO MANUAL.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67.8    :Outras ferramentas: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67.81.00:Serras de corrente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67.8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67.9    :Parte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67.91.00:De serras de corrente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67.9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78      :MAQUINAS E APARELHOS PARA PREPARAR OU TRANSFORMAR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UMO, NÃO ESPECIFICADOS NEM COMPREENDIDOS EM OUTR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TE DESTE CAPITULO.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78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79      :MAQUINAS E APARELHOS MECANICOS COM FUNÇÃO PROPRIA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ESPECIFICADOS NEM COMPREENDIDOS EM OUTRA PART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STE CAPITULO.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79.8    :Outras maquinas e aparelhos: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479.82.00:Para misturar, amassar, esmagar, moer, pulverizar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eparar, peneirar, homogeneizar, emulsionar ou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gitar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1      :MOTORES E GERADORES, ELETRICOS, EXCETO OS GRUP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LETROGENEOS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1.5    :Outros motores de corrente alternada, polifasicos: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1.53.00:De potencia superior a 75 KW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4      :TRANSFORMADORES ELETRICOS, CONVERSORES ELETRIC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STATICOS (POR EXEMPLO: RETIFICADORES) E BOBIN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REATANCIA (DE AUTO-INDUÇÃO).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4.2    :Transformadores de dieletrico liquido: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4.23.00:De potencia superior a 10.000 KVA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4.3    :Outros transformadores: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4.31.00:De potencia não superior a 1 KVA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4.32.00:De potencia superior a 1 KVA mas não superior 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16 KVA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4.33.00:De potencia superior a 16 KVA mas não superior a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500 KVA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4.34.00:De potencia superior a 500 KVA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4.40.00:Conversores estaticos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4.50.00:Outras bobinas de reatancia (de auto-indução)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04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5      :MAQUINAS E APARELHOS PARA SOLDAR (MESMO CAPAZE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CORTAR), ELETRICOS (INCLUIDOS OS A GAS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QUECIDO ELETRICAMENTE), A "LASER" OU OUTROS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EIXES DE LUZ OU DE FOTONS, A ULTRA-SOM, A FEIXE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ELETRONS, A IMPULSOS MAGNETICOS OU A JATO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LASMA; MAQUINAS E APARELHOS ELETRICOS PARA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ROJEÇÃO A QUENTE DE METAIS OU DE CARBONETOS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TALICOS SINTERIZADOS.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5.1    :Maquinas e aparelhos para soldar: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5.11.00:Ferros e pistolas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5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5.2    :Maquinas e aparelhos para soldar metais por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istencia: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5.21.00:Inteira ou parcialmente automaticos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5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5.3    :Maquinas e aparelhos para soldar metais por arc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jato de plasma: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5.31.00:Inteira ou parcialmente automaticos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ÁQUINAS PARA SOLDAR  DE ARCO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5.3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ÁQUINAS PARA SOLDAR  DE ARCO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5.80.00:Outras maquinas e aparelho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5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TES E PEÇAS SEPARADAS PARA MÁQUINAS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SOLDAR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7      :APARELHOS ELETRICOS PARA TELEFONIA OU TELEGRAFIA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R FIO, INCLUIDOS OS APARELHOS DE TELECOMUNICAÇÃO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R CORRENTE PORTADORA.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7.30   :Aparelhos de comutação para telefonia e para tel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rafia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7.30.10:Para telefonia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7.8    :Outros aparelhos: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17.81.00:Para telefonia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4      :DISCOS, FITAS E OUTROS SUPORTES PARA GRAVAÇÃO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OM OU PARA GRAVAÇÕES SEMELHANTES, GRAVADOS, IN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LUIDOS OS MOLDES E MATRIZES GALVANICOS PARA F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BRICAÇÃO DE DISCOS, COM EXCLUSAO DOS PRODUTOS D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APITULO 37.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4.2    :Fitas magneticas: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4.21.00:De largura não superior a 4 mm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ITAS MAGNÉTICAS GRAVADAS COM MéSIC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ÍPICA OU CLáSSICA DO PAÍS DE ORIGEM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CONDICIONADAS EM CASSETES  QUANDO SE-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JAM IMPORTADAS POR PESSOAS COM LICENÇA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PRODUTORES ORIGINAIS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4.22.00:De largura superior a 4 mm mas não superior a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6,5 mm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ITAS MAGNÉTICAS GRAVADAS COM MéSIC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ÍPICA OU CLáSSICA DO PAÍS DE ORIGEM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CONDICIONADAS EM CASSETES  QUANDO SE-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JAM IMPORTADAS POR PESSOAS COM LICENÇA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PRODUTORES ORIGINAIS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24.23.00:De largura superior a 6,5 mm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FITAS MAGNÉTICAS GRAVADAS COM MéSICA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TÍPICA OU CLáSSICA DO PAÍS DE ORIGEM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ACONDICIONADAS EM CASSETES  QUANDO SE-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JAM IMPORTADAS POR PESSOAS COM LICENÇA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DE PRODUTORES ORIGINAIS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0      :APARELHOS ELETRICOS DE SINALIZAÇÃO (EXCETO OS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ANSMISSAO DE MENSAGENS), DE SEGURANCA, DE CON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TROLE E DE COMANDO, PARA VIAS FERREAS OU SEM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HANTES, VIAS TERRESTRES OU FLUVIAIS, PARA ARE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PARQUES DE ESTACIONAMENTO, INSTALAÇÕES PORTUA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IAS  OU  PARA  AERODROMOS (EXCETO OS DA POSIÇÃO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8608).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0.10.00:Aparelhos para vias ferreas ou semelhantes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0.80.00:Outros aparelhos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0.90.00:Parte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2      :CONDENSADORES ELETRICOS, FIXOS, VARIAVEIS OU AJU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VEIS.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2.2    :Outros condensadores fixos: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2.23.00:Com dieletrico de ceramica, de uma so camada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2.30.00:Condensadores variaveis ou ajustaveis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3      :RESISTENCIAS ELETRICAS (INCLUIDOS OS REOSTATOS 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S POTENCIOMETROS), EXCETO DE AQUECIMENTO.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3.3    :Resistencias variaveis bobinadas (incluidos o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ostatos e os potenciometros):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3.31.00:Para potencia não superior a 20 W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3.3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3.40.00:Outras resistencias variaveis (incluidos os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eostatos e os potenciometros)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6      :APARELHOS PARA INTERRUPÇÃO, SECCIONAMENTO, PROT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ÃO, DERIVAÇÃO, LIGAÇÃO OU CONEXAO DE CIRCUIT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LETRICOS (POR EXEMPLO: INTERRUPTORES, COMUTADO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ES, RELES, CORTA-CIRCUITOS, SUPRESSORES DE SOBRE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NSAO, TOMADAS DE CORRENTE, PLUGUES, SOQUETE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LAMPADAS, CAIXAS DE JUNÇÃO), PARA TENSAO NÃ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PERIOR A 1.000 VOLTS.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6.4    :Reles: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6.41.00:Para tensao não superior a 60 V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7      :QUADROS, PAINEIS, CONSOLES, MESAS, ARMARIOS (IN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LUIDOS OS DE COMANDO NUMERICO) E OUTROS SUPORTE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M DOIS OU MAIS APARELHOS DAS POSIÇÕES 8535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8536, PARA COMANDO ELETRICO OU DISTRIBUIÇÃO DE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NERGIA ELETRICA, INCLUIDOS OS QUE INCORPOREM IN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UMENTOS OU APARELHOS DO CAPITULO 90, EXCETO O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PARELHOS DE COMUTAÇÃO DA POSIÇÃO 8517.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7.10.00:Para tensao não superior a 1000 V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7.20.00:Para tensao superior a 1.000 V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8      :PARTES RECONHECIVEIS COMO EXCLUSIVA OU PRINCIPAL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NTE DESTINADAS AOS APARELHOS DAS POSIÇÕES 8535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8536 OU 8537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8.10.00:Quadros, paineis, consoles, mesas, armarios e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outros suportes, da posição 8537, desprovidos d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eus aparelhos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9      :LAMPADAS E TUBOS ELETRICOS DE INCANDESCENCIA OU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DESCARGA, INCLUIDOS OS FAROIS E PROJETORES SE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ADOS ("SEALED BEAMS") E AS LAMPADAS E TUBOS DE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AIOS ULTRAVIOLETA OU INFRAVERMELHOS; LAMPADAS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RCO.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9.10.00:Farois e projetores selados ("sealed beams")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9.2    :Outras lampadas e tubos de incandescencia, exceto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raios ultravioleta ou infravermelhos: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9.21.00:Halogenos, de tungstenio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9.3    :Lampadas e tubos de descarga, exceto de raios ul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avioleta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9.3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9.39.10:Para "flash"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39.40.00:Lampadas e tubos de raios ultravioleta ou infra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vermelhos; lampadas de arco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4      :FIOS, CABOS (INCLUIDOS OS CABOS COAXIAIS) E OUTR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DUTORES, ISOLADOS PARA USOS ELETRICOS (INCLU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OS ENVERNIZADOS OU OXIDADOS ANODICAMENTE),ME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 COM PEÇAS DE CONEXAO; CABOS DE FIBRAS OPTICAS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NSTITUIDOS DE FIBRAS EMBAINHADAS INDIVIDUALMEN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E, MESMO COM CONDUTORES ELETRICOS OU MUNIDOS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EÇAS DE CONEXAO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4.5    :Outros condutores eletricos, para tensao superior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a 80 V, mas não superior a 1.000 V: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4.5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4.59.9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5      :ELETRODOS DE CARVAO, ESCOVAS DE CARVAO, CARVOE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LAMPADAS OU PARA PILHAS E OUTROS ARTIGOS D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RAFITA OU DE CARVAO, COM OU SEM METAL, PARA US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LETRICOS.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5.1    :Eletrodos: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5.11.00:Dos tipos utilizados em fornos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5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5.20.00:Escovas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545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6      :VAGOES PARA TRANSPORTE DE MERCADORIAS SOBRE TR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HOS.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6.10.00:Vagoes-tanques e semelhantes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HASSIS DE VAGÕES DE TRENS DE FERRO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ESMO PARA CARGA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6.20.00:Vagoes isotermicos, refrigeradores ou frigorif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os, exceto os da subposição 8606.10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HASSIS DE VAGÕES DE TRENS DE FERRO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ESMO PARA CARGA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6.30.00:Vagoes de descarga automatica, exceto os das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ubposições 8606.10 e 8606.20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HASSIS DE VAGÕES DE TRENS DE FERRO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ESMO PARA CARGA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6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6.91.00:Cobertos e fechados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HASSIS DE VAGÕES DE TRENS DE FERRO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ESMO PARA CARGA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6.92.00:Abertos, com paredes fixas de altura superior 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60 cm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HASSIS DE VAGÕES DE TRENS DE FERRO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ESMO PARA CARGA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606.9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HASSIS DE VAGÕES DE TRENS DE FERRO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MESMO PARA CARGA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7      :CARROCARIAS PARA OS VEICULOS AUTOMOVEIS DAS POS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ÕES 8701 A 8705, INCLUIDAS AS CABINAS.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7.90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ARROÇARIAS PARA âNIBUS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8      :PARTES E ACESSORIOS DOS VEICULOS AUTOMOVEIS D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SIÇÕES 8701 A 8705.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8.9    :Outras partes e acessorios: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8.94.00:Volantes, barras e caixas, de direção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9      :VEICULOS AUTOMOVEIS SEM DISPOSITIVO DE ELEVAÇÃO,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TIPOS UTILIZADOS EM FABRICAS, ARMAZENS, PORT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AEROPORTOS, PARA TRANSPORTE DE MERCADORIAS A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URTAS DISTANCIAS; VEICULOS-TRATORES DOS TIPOS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UTILIZADOS NAS ESTAÇÕES FERROVIARIAS; SUAS PARTES.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9.1    :Veiculos: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09.1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11      :MOTOCICLETAS (INCLUIDAS AS COM PEDAIS) E OUTRO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ICLOS EQUIPADOS COM MOTOR AUXILIAR, COM OU SEM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"SIDE-CARS"; "SIDE-CARS".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11.20.00:Com motor de pistao alternativo de cilindrada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superior a 50 cm3 mas não superior a 250 cm3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12      :BICICLETAS E OUTROS CICLOS (INCLUIDOS OS TRICI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LOS), SEM MOTOR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12.00.00:Bicicletas e outros ciclos (incluidos os trici_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clos), sem motor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16      :REBOQUES E SEMI-REBOQUES, PARA QUAISQUER VEICULOS;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TROS VEICULOS NÃO AUTOPROPULSORES; SUAS PARTES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16.3    :Outros reboques e semi-reboques, para transporte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mercadorias: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716.3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904      :REBOCADORES E BARCOS CONCEBIDOS PARA EMPURRAR O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RAS EMBARCAÇÕES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8904.00.00:Rebocadores e barcos concebidos para empurrar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outras embarcações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REBOCADORES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18      :INSTRUMENTOS E APARELHOS PARA MEDICINA, CIRURGIA,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DONTOLOGIA E VETERINARIA, INCLUIDOS OS APARELH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A CINTILOGRAFIA E OUTROS APARELHOS ELETROMED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OS, BEM COMO OS APARELHOS PARA TESTES VISUAIS.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18.3    :Seringas, agulhas, cateteres, canulas e instrume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os semelhantes: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18.31.00:Seringas, mesmo com agulhas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VETERINáRIA  INCLUSIVE SUAS PARTES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 PEÇAS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18.32.00:Agulhas tubulares de metal e agulhas para sutura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VETERINáRIA  INCLUSIVE SUAS PARTES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 PEÇAS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18.3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18.90.00:Outros instrumentos e aparelhos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21      :ARTIGOS E APARELHOS ORTOPEDICOS, INCLUIDAS AS CI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AS E FUNDAS MEDICO-CIRURGICAS E AS MULETAS;TALAS,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GOTEIRAS E OUTROS ARTIGOS E APARELHOS PARA FRATU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RAS; ARTIGOS E APARELHOS DE PROTESE; APARELHOS DE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RDEZ E OUTROS APARELHOS PARA COMPENSAR DEFICIEN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CIAS OU ENFERMIDADES, QUE SE DESTINAM A SER TRAN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ORTADOS A MAO OU NAS PESSOAS OU A SER IMPLANTAD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O ORGANISMO.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21.1    :Proteses articulares e outros artigos e aparelhos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ortopedia ou para fraturas: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21.19   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021.19.10:Artigos e aparelhos ortopedicos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SUPORTES ORTOPÉDICOS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105      :OUTROS RELàGIOS .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105.2    :Pendulas e relogios de parede: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105.21.00:De pilha ou de acumulador, ou para serem ligados a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ede eletrica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105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205      :OUTROS INSTRUMENTOS MUSICAIS DE SOPRO (POR EXEM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LO: CLARINETES, TROMPETES, GAITAS DE FOLES).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205.10.00:Instrumentos denominados "metais"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205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1      :ASSENTOS (EXCETO OS DA POSIÇÃO 9402), MESMO TRAN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ORMAVEIS EM CAMAS, E SUAS PARTES.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1.30   :Assentos giratorios de altura ajustavel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1.30.10:De madeira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1.40   :Assentos (exceto de jardim ou de "camping") trans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formaveis em camas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1.40.10:De madeira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5      :APARELHOS DE ILUMINAÇÃO (INCLUIDOS OS PROJETORES)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 SUAS PARTES, NÃO ESPECIFICADOS NEM COMPREENDID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EM OUTRA PARTE DA NOMENCLATURA; ANUNCIOS, CARTAZE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OU TABULETAS E PLACAS INDICADORAS LUMINOSOS, E AR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GOS SEMELHANTES, QUE CONTENHAM UMA FONTE LUMIN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A INSEPARAVEL, E SUAS PARTES NÃO ESPECIFICADA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EM COMPREENDIDAS EM OUTRA PARTE DA NOMENCLATURA.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5.30.00:Gambiarras eletricas dos tipos utilizados em arvo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res de Natal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5.9    :Parte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5.91.00:De vidro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5.92.00:De plastico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5.99.00:Outra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UMINáRIAS PARA ILUMINAÇÃO PéBLICA E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LAMPADáRIOS DE METAIS COMUNS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6      :CONSTRUÇÕES PRE-FABRICADAS.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406.00.10:De madeira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CASAS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2      :BONECOS REPRESENTANDO EXCLUSIVAMENTE A FIGURA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HUMANA.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2.10.00:Bonecos, mesmo vestidos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      :OUTROS BRINQUEDOS; MODELOS REDUZIDOS (EM ESCALA) E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ODELOS SEMLHANTES PARA DIVERTIMENTO, MESMO ANIMA_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; QUEBRA-CABECAS DE QUALQUER TIPO.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20.00:Modelos reduzidos (em escala), mesmo animados, em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jogos ("kits") para montar, exceto os da subposi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ção 9503.10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NÃO ELÉTRICOS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30.00:Outros jogos ("kits") e brinquedos, para montar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NÃO ELÉTRICOS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4    :Brinquedos representando animais ou criaturas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ão humanas: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41.00:Com enchimento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NÃO ELÉTRICOS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4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NÃO ELÉTRICOS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50.00:Instrumentos e aparelhos musicais, de brinquedo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NÃO ELÉTRICOS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60.00:Quebra-cabecas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NÃO ELÉTRICOS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70.00:Outros brinquedos, apresentados em jogos ("kits")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ou em panoplias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NÃO ELÉTRICOS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80.00:Outros brinquedos e modelos, motorizados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NÃO ELÉTRICOS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3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NÃO ELÉTRICOS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5      :ARTIGOS PARA FESTAS, CARNAVAL OU OUTROS DIVERTI_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MENTOS, INCLUIDOS OS ARTIGOS DE MAGIA E ARTIGOS-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SURPRESA.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5.10.00:Artigos para festas de Natal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5.90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6      :ARTIGOS E EQUIPAMENTOS PARA CULTURA FÍSICA, GINAS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TICA, ATLETISMO, OUTROS DESPORTOS (INCLUÍDO O TÊ-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NIS DE MESA) OU JOGOS AO AR LIVRE, NÃO ESPECIFICA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OS NEM COMPREENDIDOS EM OUTRA PARTE DESTE CAPÍTU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LO; PISCINAS INCLUÍDAS AS INFANTIS.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6.3    :Tacos e outros equipamentos para golfe: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6.32.00:Bolas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ARA GOLFE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6.6    :Bolas, exceto de golfe ou de tenis de mesa: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6.62.00:Inflaveis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EXCETO BOLAS DE FUTEBOL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6.9    :Outro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506.91.00:Artigos e equipamentos para cultura f¡sica, gin s-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ica, atletismo, outros desportos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PREFERÊNCIA OUTORGADA AO PARAGUAI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606      :BOTOES, INCLUIDOS OS DE PRESSAO, FORMAS E OUTRAS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PARTES, DE BOTOES OU DE BOTOES DE PRESSAO, ESBOCOS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DE BOTOES.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606.10.00:Botoes de pressao e suas partes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606.2    :Botoes: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606.21.00:De plastico, não recobertos de materias texteis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606.22.00:De metais comuns, não recobertos de materias tex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ei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606.29.00:Outros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9606.30.00:Formas e outras partes, de botoes; esbocos de bo_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toes                                              :            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          :                                                  :         100                                                       :</w:t>
      </w:r>
    </w:p>
    <w:p>
      <w:pPr>
        <w:pStyle w:val="Normal"/>
        <w:spacing w:lineRule="exact" w:line="1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----------:--------------------------------------------------:-------------------------------------------------------------------:</w:t>
      </w:r>
    </w:p>
    <w:sectPr>
      <w:headerReference w:type="default" r:id="rId3"/>
      <w:type w:val="nextPage"/>
      <w:pgSz w:orient="landscape" w:w="16838" w:h="11906"/>
      <w:pgMar w:left="1418" w:right="1134" w:gutter="0" w:header="72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80"/>
      <w:jc w:val="center"/>
      <w:rPr>
        <w:rFonts w:ascii="Courier New" w:hAnsi="Courier New" w:cs="Courier New"/>
        <w:sz w:val="18"/>
      </w:rPr>
    </w:pPr>
    <w:r>
      <w:rPr>
        <w:rStyle w:val="PageNumber"/>
        <w:rFonts w:cs="Courier New" w:ascii="Courier New" w:hAnsi="Courier New"/>
        <w:sz w:val="18"/>
      </w:rPr>
      <w:fldChar w:fldCharType="begin"/>
    </w:r>
    <w:r>
      <w:rPr>
        <w:rStyle w:val="PageNumber"/>
        <w:sz w:val="18"/>
        <w:rFonts w:cs="Courier New" w:ascii="Courier New" w:hAnsi="Courier New"/>
      </w:rPr>
      <w:instrText xml:space="preserve"> PAGE </w:instrText>
    </w:r>
    <w:r>
      <w:rPr>
        <w:rStyle w:val="PageNumber"/>
        <w:sz w:val="18"/>
        <w:rFonts w:cs="Courier New" w:ascii="Courier New" w:hAnsi="Courier New"/>
      </w:rPr>
      <w:fldChar w:fldCharType="separate"/>
    </w:r>
    <w:r>
      <w:rPr>
        <w:rStyle w:val="PageNumber"/>
        <w:sz w:val="18"/>
        <w:rFonts w:cs="Courier New" w:ascii="Courier New" w:hAnsi="Courier New"/>
      </w:rPr>
      <w:t>71</w:t>
    </w:r>
    <w:r>
      <w:rPr>
        <w:rStyle w:val="PageNumber"/>
        <w:sz w:val="18"/>
        <w:rFonts w:cs="Courier New" w:ascii="Courier New" w:hAnsi="Courier New"/>
      </w:rPr>
      <w:fldChar w:fldCharType="end"/>
    </w:r>
  </w:p>
  <w:p>
    <w:pPr>
      <w:pStyle w:val="Header"/>
      <w:spacing w:lineRule="exact" w:line="180"/>
      <w:rPr/>
    </w:pPr>
    <w:r>
      <w:rPr>
        <w:rFonts w:cs="Courier New" w:ascii="Courier New" w:hAnsi="Courier New"/>
        <w:sz w:val="18"/>
      </w:rPr>
      <w:t xml:space="preserve">PREFERÊNCIAS OUTORGADAS PELO MERCOSUL - ANEXO </w: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36195</wp:posOffset>
              </wp:positionH>
              <wp:positionV relativeFrom="paragraph">
                <wp:posOffset>107950</wp:posOffset>
              </wp:positionV>
              <wp:extent cx="8891905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9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8.5pt" to="702.95pt,8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urier New" w:ascii="Courier New" w:hAnsi="Courier New"/>
        <w:sz w:val="18"/>
      </w:rPr>
      <w:t>7</w:t>
    </w:r>
  </w:p>
  <w:p>
    <w:pPr>
      <w:pStyle w:val="Header"/>
      <w:spacing w:lineRule="exact" w:line="180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  <w:t>:          :                                                  :--------- REGIME DO ACORDO ---------                               :</w:t>
    </w:r>
  </w:p>
  <w:p>
    <w:pPr>
      <w:pStyle w:val="Header"/>
      <w:spacing w:lineRule="exact" w:line="180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  <w:t>: NALADI/  :               D E S C R I Ç Ã O                  :        Pref..                                                     :</w:t>
    </w:r>
  </w:p>
  <w:p>
    <w:pPr>
      <w:pStyle w:val="Header"/>
      <w:spacing w:lineRule="exact" w:line="180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  <w:t>:      /SH :                                                  :        Perc.                                                      :</w:t>
    </w:r>
  </w:p>
  <w:p>
    <w:pPr>
      <w:pStyle w:val="Header"/>
      <w:spacing w:lineRule="exact" w:line="180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  <w:t>:          :                                                  :                           ----- O B S E R V A Ç Ã O -----         :</w:t>
    </w:r>
  </w:p>
  <w:p>
    <w:pPr>
      <w:pStyle w:val="Header"/>
      <w:rPr>
        <w:rFonts w:ascii="Courier New" w:hAnsi="Courier New" w:cs="Courier New"/>
        <w:sz w:val="18"/>
        <w:lang w:val="pt-BR" w:eastAsia="en-US"/>
      </w:rPr>
    </w:pPr>
    <w:r>
      <w:rPr>
        <w:rFonts w:cs="Courier New" w:ascii="Courier New" w:hAnsi="Courier New"/>
        <w:sz w:val="18"/>
        <w:lang w:val="pt-B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column">
                <wp:posOffset>53975</wp:posOffset>
              </wp:positionH>
              <wp:positionV relativeFrom="paragraph">
                <wp:posOffset>17780</wp:posOffset>
              </wp:positionV>
              <wp:extent cx="8891905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9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25pt,1.4pt" to="704.35pt,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80"/>
      <w:jc w:val="center"/>
      <w:rPr>
        <w:rFonts w:ascii="Courier New" w:hAnsi="Courier New" w:cs="Courier New"/>
        <w:sz w:val="18"/>
      </w:rPr>
    </w:pPr>
    <w:r>
      <w:rPr>
        <w:rStyle w:val="PageNumber"/>
        <w:rFonts w:cs="Courier New" w:ascii="Courier New" w:hAnsi="Courier New"/>
        <w:sz w:val="18"/>
      </w:rPr>
      <w:fldChar w:fldCharType="begin"/>
    </w:r>
    <w:r>
      <w:rPr>
        <w:rStyle w:val="PageNumber"/>
        <w:sz w:val="18"/>
        <w:rFonts w:cs="Courier New" w:ascii="Courier New" w:hAnsi="Courier New"/>
      </w:rPr>
      <w:instrText xml:space="preserve"> PAGE </w:instrText>
    </w:r>
    <w:r>
      <w:rPr>
        <w:rStyle w:val="PageNumber"/>
        <w:sz w:val="18"/>
        <w:rFonts w:cs="Courier New" w:ascii="Courier New" w:hAnsi="Courier New"/>
      </w:rPr>
      <w:fldChar w:fldCharType="separate"/>
    </w:r>
    <w:r>
      <w:rPr>
        <w:rStyle w:val="PageNumber"/>
        <w:sz w:val="18"/>
        <w:rFonts w:cs="Courier New" w:ascii="Courier New" w:hAnsi="Courier New"/>
      </w:rPr>
      <w:t>106</w:t>
    </w:r>
    <w:r>
      <w:rPr>
        <w:rStyle w:val="PageNumber"/>
        <w:sz w:val="18"/>
        <w:rFonts w:cs="Courier New" w:ascii="Courier New" w:hAnsi="Courier New"/>
      </w:rPr>
      <w:fldChar w:fldCharType="end"/>
    </w:r>
  </w:p>
  <w:p>
    <w:pPr>
      <w:pStyle w:val="Header"/>
      <w:spacing w:lineRule="exact" w:line="180"/>
      <w:rPr/>
    </w:pPr>
    <w:r>
      <w:rPr>
        <w:rFonts w:cs="Courier New" w:ascii="Courier New" w:hAnsi="Courier New"/>
        <w:sz w:val="18"/>
      </w:rPr>
      <w:t xml:space="preserve">PREFERÊNCIAS OUTORGADAS PELA BOLÍVIA - ANEXO </w:t>
    </w:r>
    <w:r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column">
                <wp:posOffset>36195</wp:posOffset>
              </wp:positionH>
              <wp:positionV relativeFrom="paragraph">
                <wp:posOffset>107950</wp:posOffset>
              </wp:positionV>
              <wp:extent cx="8891905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9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8.5pt" to="702.95pt,8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urier New" w:ascii="Courier New" w:hAnsi="Courier New"/>
        <w:sz w:val="18"/>
      </w:rPr>
      <w:t>7</w:t>
    </w:r>
  </w:p>
  <w:p>
    <w:pPr>
      <w:pStyle w:val="Header"/>
      <w:spacing w:lineRule="exact" w:line="180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  <w:t>:          :                                                  :--------- REGIME DO ACORDO ---------                               :</w:t>
    </w:r>
  </w:p>
  <w:p>
    <w:pPr>
      <w:pStyle w:val="Header"/>
      <w:spacing w:lineRule="exact" w:line="180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  <w:t>: NALADI/  :               D E S C R I Ç Ã O                  :        Pref..                                                     :</w:t>
    </w:r>
  </w:p>
  <w:p>
    <w:pPr>
      <w:pStyle w:val="Header"/>
      <w:spacing w:lineRule="exact" w:line="180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  <w:t>:      /SH :                                                  :        Perc.                                                      :</w:t>
    </w:r>
  </w:p>
  <w:p>
    <w:pPr>
      <w:pStyle w:val="Header"/>
      <w:spacing w:lineRule="exact" w:line="180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  <w:t>:          :                                                  :                           ----- O B S E R V A Ç Ã O -----         :</w:t>
    </w:r>
  </w:p>
  <w:p>
    <w:pPr>
      <w:pStyle w:val="Header"/>
      <w:rPr>
        <w:rFonts w:ascii="Courier New" w:hAnsi="Courier New" w:cs="Courier New"/>
        <w:sz w:val="18"/>
        <w:lang w:val="pt-BR" w:eastAsia="en-US"/>
      </w:rPr>
    </w:pPr>
    <w:r>
      <w:rPr>
        <w:rFonts w:cs="Courier New" w:ascii="Courier New" w:hAnsi="Courier New"/>
        <w:sz w:val="18"/>
        <w:lang w:val="pt-B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column">
                <wp:posOffset>53975</wp:posOffset>
              </wp:positionH>
              <wp:positionV relativeFrom="paragraph">
                <wp:posOffset>17780</wp:posOffset>
              </wp:positionV>
              <wp:extent cx="8891905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9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25pt,1.4pt" to="704.35pt,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6:40:00Z</dcterms:created>
  <dc:creator/>
  <dc:description/>
  <dc:language>en-US</dc:language>
  <cp:lastModifiedBy>MDIC</cp:lastModifiedBy>
  <cp:lastPrinted>2003-02-14T15:38:00Z</cp:lastPrinted>
  <dcterms:modified xsi:type="dcterms:W3CDTF">2003-02-14T20:20:00Z</dcterms:modified>
  <cp:revision>31</cp:revision>
  <dc:subject/>
  <dc:title/>
</cp:coreProperties>
</file>